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28"/>
                <w:szCs w:val="28"/>
              </w:rPr>
              <w:t>Interventi di messa in sicurezza delle fasce fluviali del fiume Lambro nel rispetto dell’identità naturale dell’habitat fluviale attraverso la manutenzione mirata della vegetazione arborea insistente previste nell’intervento “Area di laminazione di Inverigo – interventi idraulici e di riqualificazione fluviale nei territori di Inverigo, Nibionno e Veduggio con Colzano”</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557239587"/>
            <w:bookmarkStart w:id="1" w:name="__Fieldmark__0_3557239587"/>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557239587"/>
            <w:bookmarkStart w:id="3" w:name="__Fieldmark__1_3557239587"/>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557239587"/>
            <w:bookmarkStart w:id="5" w:name="__Fieldmark__2_3557239587"/>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557239587"/>
            <w:bookmarkStart w:id="7" w:name="__Fieldmark__3_3557239587"/>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28"/>
                <w:szCs w:val="28"/>
              </w:rPr>
              <w:t>Interventi di messa in sicurezza delle fasce fluviali del fiume Lambro nel rispetto dell’identità naturale dell’habitat fluviale attraverso la manutenzione mirata della vegetazione arborea insistente 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557239587"/>
            <w:bookmarkStart w:id="9" w:name="__Fieldmark__4_3557239587"/>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557239587"/>
            <w:bookmarkStart w:id="11" w:name="__Fieldmark__5_3557239587"/>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557239587"/>
            <w:bookmarkStart w:id="13" w:name="__Fieldmark__6_3557239587"/>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557239587"/>
            <w:bookmarkStart w:id="15" w:name="__Fieldmark__7_3557239587"/>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557239587"/>
            <w:bookmarkStart w:id="17" w:name="__Fieldmark__8_3557239587"/>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557239587"/>
            <w:bookmarkStart w:id="19" w:name="__Fieldmark__9_3557239587"/>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557239587"/>
            <w:bookmarkStart w:id="21" w:name="__Fieldmark__10_3557239587"/>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557239587"/>
            <w:bookmarkStart w:id="23" w:name="__Fieldmark__11_3557239587"/>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557239587"/>
            <w:bookmarkStart w:id="25" w:name="__Fieldmark__12_3557239587"/>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557239587"/>
            <w:bookmarkStart w:id="27" w:name="__Fieldmark__13_3557239587"/>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57239587"/>
            <w:bookmarkStart w:id="29" w:name="__Fieldmark__14_3557239587"/>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557239587"/>
            <w:bookmarkStart w:id="31" w:name="__Fieldmark__15_3557239587"/>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557239587"/>
            <w:bookmarkStart w:id="33" w:name="__Fieldmark__16_3557239587"/>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557239587"/>
            <w:bookmarkStart w:id="35" w:name="__Fieldmark__17_3557239587"/>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557239587"/>
            <w:bookmarkStart w:id="37" w:name="__Fieldmark__18_3557239587"/>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557239587"/>
            <w:bookmarkStart w:id="39" w:name="__Fieldmark__19_3557239587"/>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557239587"/>
            <w:bookmarkStart w:id="41" w:name="__Fieldmark__20_3557239587"/>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557239587"/>
            <w:bookmarkStart w:id="43" w:name="__Fieldmark__21_3557239587"/>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rFonts w:ascii="Calibri" w:hAnsi="Calibri" w:cs="Calibri"/>
          <w:i/>
          <w:i/>
          <w:iCs/>
          <w:sz w:val="22"/>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p>
      <w:pPr>
        <w:pStyle w:val="Endnote"/>
        <w:ind w:left="284" w:hanging="284"/>
        <w:rPr>
          <w:rFonts w:ascii="Calibri" w:hAnsi="Calibri" w:cs="Calibri"/>
          <w:i/>
          <w:i/>
          <w:iCs/>
          <w:sz w:val="22"/>
        </w:rPr>
      </w:pPr>
      <w:r>
        <w:rPr>
          <w:rFonts w:cs="Calibri" w:ascii="Calibri" w:hAnsi="Calibri"/>
          <w:i/>
          <w:iCs/>
          <w:sz w:val="22"/>
        </w:rPr>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59:00Z</dcterms:created>
  <dc:creator>Bosetti</dc:creator>
  <dc:description/>
  <cp:keywords>Bosetti &amp; Gatti</cp:keywords>
  <dc:language>en-US</dc:language>
  <cp:lastModifiedBy>Chiara</cp:lastModifiedBy>
  <cp:lastPrinted>2004-03-25T00:14:00Z</cp:lastPrinted>
  <dcterms:modified xsi:type="dcterms:W3CDTF">2014-12-29T14:59:00Z</dcterms:modified>
  <cp:revision>2</cp:revision>
  <dc:subject>Dichiarazioni b_c penali</dc:subject>
  <dc:title>Lavori</dc:title>
</cp:coreProperties>
</file>