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b/>
                <w:sz w:val="28"/>
                <w:szCs w:val="28"/>
              </w:rPr>
              <w:t>Interventi di messa in sicurezza delle fasce fluviali del fiume Lambro nel rispetto dell’identità naturale dell’habitat fluviale attraverso la manutenzione mirata della vegetazione arborea insistente 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854893662"/>
            <w:bookmarkStart w:id="3" w:name="__Fieldmark__0_2854893662"/>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854893662"/>
            <w:bookmarkStart w:id="5" w:name="__Fieldmark__1_2854893662"/>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854893662"/>
            <w:bookmarkStart w:id="7" w:name="__Fieldmark__2_2854893662"/>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854893662"/>
            <w:bookmarkStart w:id="9" w:name="__Fieldmark__3_285489366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854893662"/>
            <w:bookmarkStart w:id="11" w:name="__Fieldmark__4_285489366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854893662"/>
            <w:bookmarkStart w:id="13" w:name="__Fieldmark__5_2854893662"/>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854893662"/>
            <w:bookmarkStart w:id="15" w:name="__Fieldmark__6_2854893662"/>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854893662"/>
            <w:bookmarkStart w:id="17" w:name="__Fieldmark__7_2854893662"/>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854893662"/>
            <w:bookmarkStart w:id="19" w:name="__Fieldmark__8_2854893662"/>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854893662"/>
            <w:bookmarkStart w:id="21" w:name="__Fieldmark__9_2854893662"/>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854893662"/>
            <w:bookmarkStart w:id="23" w:name="__Fieldmark__10_285489366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854893662"/>
            <w:bookmarkStart w:id="25" w:name="__Fieldmark__11_285489366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854893662"/>
            <w:bookmarkStart w:id="27" w:name="__Fieldmark__12_2854893662"/>
            <w:bookmarkEnd w:id="2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854893662"/>
            <w:bookmarkStart w:id="29" w:name="__Fieldmark__13_2854893662"/>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854893662"/>
            <w:bookmarkStart w:id="31" w:name="__Fieldmark__14_2854893662"/>
            <w:bookmarkEnd w:id="3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2854893662"/>
            <w:bookmarkStart w:id="33" w:name="__Fieldmark__15_2854893662"/>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2854893662"/>
            <w:bookmarkStart w:id="35" w:name="__Fieldmark__16_2854893662"/>
            <w:bookmarkEnd w:id="3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2854893662"/>
            <w:bookmarkStart w:id="37" w:name="__Fieldmark__17_2854893662"/>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2854893662"/>
            <w:bookmarkStart w:id="39" w:name="__Fieldmark__18_2854893662"/>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2854893662"/>
            <w:bookmarkStart w:id="41" w:name="__Fieldmark__19_2854893662"/>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2854893662"/>
            <w:bookmarkStart w:id="43" w:name="__Fieldmark__20_2854893662"/>
            <w:bookmarkEnd w:id="4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2854893662"/>
            <w:bookmarkStart w:id="45" w:name="__Fieldmark__21_2854893662"/>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2854893662"/>
            <w:bookmarkStart w:id="47" w:name="__Fieldmark__22_2854893662"/>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2854893662"/>
            <w:bookmarkStart w:id="49" w:name="__Fieldmark__23_2854893662"/>
            <w:bookmarkEnd w:id="4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2854893662"/>
            <w:bookmarkStart w:id="51" w:name="__Fieldmark__24_2854893662"/>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2854893662"/>
            <w:bookmarkStart w:id="53" w:name="__Fieldmark__25_2854893662"/>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2854893662"/>
            <w:bookmarkStart w:id="55" w:name="__Fieldmark__26_2854893662"/>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2854893662"/>
            <w:bookmarkStart w:id="57" w:name="__Fieldmark__27_2854893662"/>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2854893662"/>
            <w:bookmarkStart w:id="59" w:name="__Fieldmark__28_2854893662"/>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2854893662"/>
            <w:bookmarkStart w:id="61" w:name="__Fieldmark__29_2854893662"/>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2854893662"/>
            <w:bookmarkStart w:id="63" w:name="__Fieldmark__30_2854893662"/>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2854893662"/>
            <w:bookmarkStart w:id="65" w:name="__Fieldmark__31_2854893662"/>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2854893662"/>
            <w:bookmarkStart w:id="67" w:name="__Fieldmark__32_2854893662"/>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2854893662"/>
            <w:bookmarkStart w:id="69" w:name="__Fieldmark__33_2854893662"/>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2854893662"/>
            <w:bookmarkStart w:id="71" w:name="__Fieldmark__34_2854893662"/>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2854893662"/>
            <w:bookmarkStart w:id="73" w:name="__Fieldmark__35_2854893662"/>
            <w:bookmarkEnd w:id="7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2854893662"/>
            <w:bookmarkStart w:id="75" w:name="__Fieldmark__36_2854893662"/>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2854893662"/>
            <w:bookmarkStart w:id="77" w:name="__Fieldmark__37_2854893662"/>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2854893662"/>
            <w:bookmarkStart w:id="79" w:name="__Fieldmark__38_2854893662"/>
            <w:bookmarkEnd w:id="7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2854893662"/>
            <w:bookmarkStart w:id="81" w:name="__Fieldmark__39_2854893662"/>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2854893662"/>
            <w:bookmarkStart w:id="83" w:name="__Fieldmark__40_2854893662"/>
            <w:bookmarkEnd w:id="8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2854893662"/>
            <w:bookmarkStart w:id="85" w:name="__Fieldmark__41_2854893662"/>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2854893662"/>
            <w:bookmarkStart w:id="87" w:name="__Fieldmark__42_2854893662"/>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2854893662"/>
            <w:bookmarkStart w:id="89" w:name="__Fieldmark__43_2854893662"/>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2854893662"/>
            <w:bookmarkStart w:id="91" w:name="__Fieldmark__44_2854893662"/>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2854893662"/>
            <w:bookmarkStart w:id="93" w:name="__Fieldmark__45_2854893662"/>
            <w:bookmarkEnd w:id="9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2854893662"/>
            <w:bookmarkStart w:id="95" w:name="__Fieldmark__46_2854893662"/>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2854893662"/>
            <w:bookmarkStart w:id="97" w:name="__Fieldmark__47_2854893662"/>
            <w:bookmarkEnd w:id="97"/>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2854893662"/>
            <w:bookmarkStart w:id="99" w:name="__Fieldmark__48_2854893662"/>
            <w:bookmarkEnd w:id="99"/>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2854893662"/>
            <w:bookmarkStart w:id="101" w:name="__Fieldmark__49_2854893662"/>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2854893662"/>
            <w:bookmarkStart w:id="103" w:name="__Fieldmark__50_2854893662"/>
            <w:bookmarkEnd w:id="10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2854893662"/>
            <w:bookmarkStart w:id="105" w:name="__Fieldmark__51_2854893662"/>
            <w:bookmarkEnd w:id="10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2854893662"/>
            <w:bookmarkStart w:id="107" w:name="__Fieldmark__52_2854893662"/>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2854893662"/>
            <w:bookmarkStart w:id="109" w:name="__Fieldmark__53_2854893662"/>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2854893662"/>
            <w:bookmarkStart w:id="111" w:name="__Fieldmark__54_2854893662"/>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2854893662"/>
            <w:bookmarkStart w:id="113" w:name="__Fieldmark__55_2854893662"/>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2854893662"/>
            <w:bookmarkStart w:id="115" w:name="__Fieldmark__56_2854893662"/>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2854893662"/>
            <w:bookmarkStart w:id="117" w:name="__Fieldmark__57_2854893662"/>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2854893662"/>
            <w:bookmarkStart w:id="119" w:name="__Fieldmark__58_2854893662"/>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2854893662"/>
            <w:bookmarkStart w:id="121" w:name="__Fieldmark__59_2854893662"/>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2854893662"/>
            <w:bookmarkStart w:id="123" w:name="__Fieldmark__60_2854893662"/>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2854893662"/>
            <w:bookmarkStart w:id="125" w:name="__Fieldmark__61_2854893662"/>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2854893662"/>
            <w:bookmarkStart w:id="127" w:name="__Fieldmark__62_2854893662"/>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2854893662"/>
            <w:bookmarkStart w:id="129" w:name="__Fieldmark__63_2854893662"/>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6:00Z</dcterms:created>
  <dc:creator>Bosetti</dc:creator>
  <dc:description/>
  <cp:keywords>BB</cp:keywords>
  <dc:language>en-US</dc:language>
  <cp:lastModifiedBy>Chiara</cp:lastModifiedBy>
  <cp:lastPrinted>2004-03-25T00:14:00Z</cp:lastPrinted>
  <dcterms:modified xsi:type="dcterms:W3CDTF">2014-12-29T15:09:00Z</dcterms:modified>
  <cp:revision>3</cp:revision>
  <dc:subject>Dichiarazione consorziato</dc:subject>
  <dc:title>Lavori - pa - prezzo - 0_150</dc:title>
</cp:coreProperties>
</file>