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2"/>
              </w:rPr>
              <w:t>Stazione appaltante: PARCO REGIONALE DELLA VALLE DEL LAMBR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28"/>
                <w:szCs w:val="28"/>
              </w:rPr>
              <w:t>Interventi di messa in sicurezza delle fasce fluviali del fiume Lambro nel rispetto dell’identità naturale dell’habitat fluviale attraverso la manutenzione mirata della vegetazione arborea insistente previste nell’intervento “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35136122"/>
            <w:bookmarkStart w:id="1" w:name="__Fieldmark__0_2535136122"/>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35136122"/>
            <w:bookmarkStart w:id="3" w:name="__Fieldmark__1_2535136122"/>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535136122"/>
            <w:bookmarkStart w:id="5" w:name="__Fieldmark__2_2535136122"/>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535136122"/>
            <w:bookmarkStart w:id="7" w:name="__Fieldmark__3_2535136122"/>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535136122"/>
            <w:bookmarkStart w:id="9" w:name="__Fieldmark__4_253513612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35136122"/>
            <w:bookmarkStart w:id="11" w:name="__Fieldmark__5_253513612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535136122"/>
            <w:bookmarkStart w:id="13" w:name="__Fieldmark__6_2535136122"/>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35136122"/>
            <w:bookmarkStart w:id="15" w:name="__Fieldmark__7_2535136122"/>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35136122"/>
            <w:bookmarkStart w:id="17" w:name="__Fieldmark__8_2535136122"/>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535136122"/>
            <w:bookmarkStart w:id="19" w:name="__Fieldmark__9_2535136122"/>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535136122"/>
            <w:bookmarkStart w:id="21" w:name="__Fieldmark__10_2535136122"/>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535136122"/>
            <w:bookmarkStart w:id="23" w:name="__Fieldmark__11_253513612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535136122"/>
            <w:bookmarkStart w:id="25" w:name="__Fieldmark__12_253513612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535136122"/>
            <w:bookmarkStart w:id="27" w:name="__Fieldmark__13_2535136122"/>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35136122"/>
            <w:bookmarkStart w:id="29" w:name="__Fieldmark__14_2535136122"/>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535136122"/>
            <w:bookmarkStart w:id="31" w:name="__Fieldmark__15_2535136122"/>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535136122"/>
            <w:bookmarkStart w:id="33" w:name="__Fieldmark__16_2535136122"/>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535136122"/>
            <w:bookmarkStart w:id="35" w:name="__Fieldmark__17_2535136122"/>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535136122"/>
            <w:bookmarkStart w:id="37" w:name="__Fieldmark__18_2535136122"/>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535136122"/>
            <w:bookmarkStart w:id="39" w:name="__Fieldmark__19_2535136122"/>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535136122"/>
            <w:bookmarkStart w:id="41" w:name="__Fieldmark__20_2535136122"/>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535136122"/>
            <w:bookmarkStart w:id="43" w:name="__Fieldmark__21_2535136122"/>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535136122"/>
            <w:bookmarkStart w:id="45" w:name="__Fieldmark__22_2535136122"/>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535136122"/>
            <w:bookmarkStart w:id="47" w:name="__Fieldmark__23_2535136122"/>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535136122"/>
            <w:bookmarkStart w:id="49" w:name="__Fieldmark__24_2535136122"/>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535136122"/>
            <w:bookmarkStart w:id="51" w:name="__Fieldmark__25_2535136122"/>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535136122"/>
            <w:bookmarkStart w:id="53" w:name="__Fieldmark__26_2535136122"/>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535136122"/>
            <w:bookmarkStart w:id="55" w:name="__Fieldmark__27_2535136122"/>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535136122"/>
            <w:bookmarkStart w:id="57" w:name="__Fieldmark__28_2535136122"/>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535136122"/>
            <w:bookmarkStart w:id="59" w:name="__Fieldmark__29_2535136122"/>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535136122"/>
            <w:bookmarkStart w:id="61" w:name="__Fieldmark__30_2535136122"/>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535136122"/>
            <w:bookmarkStart w:id="63" w:name="__Fieldmark__31_2535136122"/>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535136122"/>
            <w:bookmarkStart w:id="65" w:name="__Fieldmark__32_2535136122"/>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535136122"/>
            <w:bookmarkStart w:id="67" w:name="__Fieldmark__33_2535136122"/>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535136122"/>
            <w:bookmarkStart w:id="69" w:name="__Fieldmark__34_2535136122"/>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535136122"/>
            <w:bookmarkStart w:id="71" w:name="__Fieldmark__35_2535136122"/>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535136122"/>
            <w:bookmarkStart w:id="73" w:name="__Fieldmark__36_2535136122"/>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535136122"/>
            <w:bookmarkStart w:id="75" w:name="__Fieldmark__37_2535136122"/>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535136122"/>
            <w:bookmarkStart w:id="77" w:name="__Fieldmark__38_2535136122"/>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535136122"/>
            <w:bookmarkStart w:id="79" w:name="__Fieldmark__39_2535136122"/>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535136122"/>
            <w:bookmarkStart w:id="81" w:name="__Fieldmark__40_2535136122"/>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535136122"/>
            <w:bookmarkStart w:id="83" w:name="__Fieldmark__41_2535136122"/>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535136122"/>
            <w:bookmarkStart w:id="85" w:name="__Fieldmark__42_2535136122"/>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535136122"/>
            <w:bookmarkStart w:id="87" w:name="__Fieldmark__43_2535136122"/>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535136122"/>
            <w:bookmarkStart w:id="89" w:name="__Fieldmark__44_2535136122"/>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535136122"/>
            <w:bookmarkStart w:id="91" w:name="__Fieldmark__45_2535136122"/>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993" w:hanging="426"/>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535136122"/>
      <w:bookmarkStart w:id="93" w:name="__Fieldmark__46_2535136122"/>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ai requisiti tecnici di cui  all’articolo 90 del d.P.R. n. 207 del 2010, come segue:</w:t>
      </w:r>
    </w:p>
    <w:tbl>
      <w:tblPr>
        <w:tblW w:w="9781" w:type="dxa"/>
        <w:jc w:val="right"/>
        <w:tblInd w:w="0" w:type="dxa"/>
        <w:tblLayout w:type="fixed"/>
        <w:tblCellMar>
          <w:top w:w="0" w:type="dxa"/>
          <w:left w:w="0" w:type="dxa"/>
          <w:bottom w:w="0" w:type="dxa"/>
          <w:right w:w="0" w:type="dxa"/>
        </w:tblCellMar>
      </w:tblPr>
      <w:tblGrid>
        <w:gridCol w:w="455"/>
        <w:gridCol w:w="445"/>
        <w:gridCol w:w="360"/>
        <w:gridCol w:w="720"/>
        <w:gridCol w:w="720"/>
        <w:gridCol w:w="720"/>
        <w:gridCol w:w="2160"/>
        <w:gridCol w:w="720"/>
        <w:gridCol w:w="2056"/>
        <w:gridCol w:w="236"/>
        <w:gridCol w:w="1189"/>
      </w:tblGrid>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1)</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 xml:space="preserve">importo dei lavori eseguiti direttamente nel quinquennio antecedente la data di pubblicazione del bando non inferiore all’importo dei lavori in appalto; i lavori eseguiti sono analoghi a quelli in gara e pertanto riconducibili alla declaratoria di una o più d’una delle seguenti categorie di cui all’allegato A al d.P.R. n. 207 del 2010: OG13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2)</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 xml:space="preserve">costo complessivo sostenuto per il personale dipendente non inferiore al 15% dell’importo dei lavori eseguiti nel quinquennio antecedente la data di pubblicazione del ban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 xml:space="preserve">) </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3)</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deguata attrezzatura tecnica;</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2520" w:type="dxa"/>
            <w:gridSpan w:val="4"/>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come segue:</w:t>
            </w:r>
          </w:p>
        </w:tc>
        <w:tc>
          <w:tcPr>
            <w:tcW w:w="2160" w:type="dxa"/>
            <w:tcBorders>
              <w:bottom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Importo lavori eseguiti</w:t>
            </w:r>
          </w:p>
        </w:tc>
        <w:tc>
          <w:tcPr>
            <w:tcW w:w="72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056" w:type="dxa"/>
            <w:tcBorders>
              <w:bottom w:val="single" w:sz="4" w:space="0" w:color="000000"/>
            </w:tcBorders>
            <w:tcMar>
              <w:left w:w="28" w:type="dxa"/>
              <w:right w:w="28" w:type="dxa"/>
            </w:tcMar>
          </w:tcPr>
          <w:p>
            <w:pPr>
              <w:pStyle w:val="Normal"/>
              <w:widowControl w:val="false"/>
              <w:spacing w:before="20" w:after="20"/>
              <w:jc w:val="both"/>
              <w:rPr/>
            </w:pPr>
            <w:r>
              <w:rPr>
                <w:rFonts w:cs="Calibri" w:ascii="Calibri" w:hAnsi="Calibri"/>
                <w:sz w:val="22"/>
                <w:szCs w:val="22"/>
              </w:rPr>
              <w:t>Costo del personale</w:t>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restart"/>
            <w:tcBorders>
              <w:bottom w:val="single" w:sz="4" w:space="0" w:color="000000"/>
            </w:tcBorders>
            <w:tcMar>
              <w:left w:w="28" w:type="dxa"/>
              <w:right w:w="28" w:type="dxa"/>
            </w:tcMar>
            <w:vAlign w:val="bottom"/>
          </w:tcPr>
          <w:p>
            <w:pPr>
              <w:pStyle w:val="Normal"/>
              <w:widowControl w:val="false"/>
              <w:spacing w:before="20" w:after="20"/>
              <w:jc w:val="center"/>
              <w:rPr>
                <w:rFonts w:ascii="Calibri" w:hAnsi="Calibri" w:cs="Calibri"/>
                <w:sz w:val="22"/>
                <w:szCs w:val="22"/>
              </w:rPr>
            </w:pPr>
            <w:r>
              <w:rPr>
                <w:rFonts w:cs="Calibri" w:ascii="Calibri" w:hAnsi="Calibri"/>
                <w:sz w:val="22"/>
                <w:szCs w:val="22"/>
              </w:rPr>
              <w:t>Rapporto tra Costo del personale e importo dei lavori eseguiti:</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single"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single"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1800" w:type="dxa"/>
            <w:gridSpan w:val="3"/>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Totale in 5 anni:</w:t>
            </w:r>
          </w:p>
        </w:tc>
        <w:tc>
          <w:tcPr>
            <w:tcW w:w="720" w:type="dxa"/>
            <w:tcBorders>
              <w:right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lef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before="20" w:after="20"/>
              <w:jc w:val="right"/>
              <w:rPr>
                <w:rFonts w:ascii="Calibri" w:hAnsi="Calibri" w:cs="Calibri"/>
                <w:sz w:val="22"/>
                <w:szCs w:val="22"/>
              </w:rPr>
            </w:pPr>
            <w:r>
              <w:rPr>
                <w:rFonts w:cs="Calibri" w:ascii="Calibri" w:hAnsi="Calibri"/>
                <w:sz w:val="22"/>
                <w:szCs w:val="22"/>
              </w:rPr>
              <w:t>%</w:t>
            </w:r>
          </w:p>
        </w:tc>
      </w:tr>
    </w:tbl>
    <w:p>
      <w:pPr>
        <w:pStyle w:val="Regolamento"/>
        <w:widowControl/>
        <w:ind w:left="709" w:hanging="425"/>
        <w:rPr>
          <w:rFonts w:ascii="Calibri" w:hAnsi="Calibri" w:cs="Calibri"/>
          <w:sz w:val="22"/>
          <w:szCs w:val="22"/>
        </w:rPr>
      </w:pPr>
      <w:r>
        <w:rPr>
          <w:rFonts w:cs="Calibri" w:ascii="Calibri" w:hAnsi="Calibri"/>
          <w:sz w:val="22"/>
          <w:szCs w:val="22"/>
        </w:rPr>
      </w:r>
    </w:p>
    <w:p>
      <w:pPr>
        <w:pStyle w:val="Regolamento"/>
        <w:widowControl/>
        <w:ind w:left="993" w:hanging="426"/>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535136122"/>
      <w:bookmarkStart w:id="95" w:name="__Fieldmark__47_2535136122"/>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all’attestazione S.O.A. ai sensi dell’articolo 61 del d.P.R. n. 207 del 2010</w:t>
      </w:r>
      <w:r>
        <w:rPr/>
        <w:t>,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rFonts w:cs="Calibri" w:ascii="Calibri" w:hAnsi="Calibri"/>
          <w:sz w:val="22"/>
          <w:szCs w:val="22"/>
        </w:rPr>
        <w:t>per la seguente categoria e classifica</w:t>
      </w:r>
      <w:r>
        <w:rPr/>
        <w:t>:</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napToGrid w:val="false"/>
              <w:spacing w:before="48" w:after="48"/>
              <w:jc w:val="both"/>
              <w:rPr>
                <w:rFonts w:ascii="Calibri" w:hAnsi="Calibri" w:cs="Calibri"/>
                <w:i/>
                <w:i/>
                <w:sz w:val="22"/>
                <w:szCs w:val="22"/>
              </w:rPr>
            </w:pPr>
            <w:r>
              <w:rPr>
                <w:rFonts w:cs="Calibri" w:ascii="Calibri" w:hAnsi="Calibri"/>
                <w:i/>
                <w:sz w:val="22"/>
                <w:szCs w:val="22"/>
              </w:rPr>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535136122"/>
            <w:bookmarkStart w:id="97" w:name="__Fieldmark__48_2535136122"/>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535136122"/>
            <w:bookmarkStart w:id="99" w:name="__Fieldmark__49_2535136122"/>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535136122"/>
            <w:bookmarkStart w:id="101" w:name="__Fieldmark__50_2535136122"/>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535136122"/>
            <w:bookmarkStart w:id="103" w:name="__Fieldmark__51_2535136122"/>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535136122"/>
            <w:bookmarkStart w:id="105" w:name="__Fieldmark__52_2535136122"/>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535136122"/>
            <w:bookmarkStart w:id="107" w:name="__Fieldmark__53_2535136122"/>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535136122"/>
            <w:bookmarkStart w:id="109" w:name="__Fieldmark__54_2535136122"/>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535136122"/>
            <w:bookmarkStart w:id="111" w:name="__Fieldmark__55_2535136122"/>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535136122"/>
            <w:bookmarkStart w:id="113" w:name="__Fieldmark__56_2535136122"/>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535136122"/>
            <w:bookmarkStart w:id="115" w:name="__Fieldmark__57_2535136122"/>
            <w:bookmarkEnd w:id="115"/>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535136122"/>
      <w:bookmarkStart w:id="117" w:name="__Fieldmark__58_2535136122"/>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535136122"/>
      <w:bookmarkStart w:id="119" w:name="__Fieldmark__59_2535136122"/>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535136122"/>
      <w:bookmarkStart w:id="121" w:name="__Fieldmark__60_2535136122"/>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535136122"/>
      <w:bookmarkStart w:id="123" w:name="__Fieldmark__61_2535136122"/>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535136122"/>
      <w:bookmarkStart w:id="125" w:name="__Fieldmark__62_2535136122"/>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535136122"/>
      <w:bookmarkStart w:id="127" w:name="__Fieldmark__63_2535136122"/>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535136122"/>
      <w:bookmarkStart w:id="129" w:name="__Fieldmark__64_2535136122"/>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535136122"/>
      <w:bookmarkStart w:id="131" w:name="__Fieldmark__65_2535136122"/>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535136122"/>
      <w:bookmarkStart w:id="133" w:name="__Fieldmark__66_2535136122"/>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535136122"/>
      <w:bookmarkStart w:id="135" w:name="__Fieldmark__67_2535136122"/>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535136122"/>
            <w:bookmarkStart w:id="137" w:name="__Fieldmark__68_2535136122"/>
            <w:bookmarkEnd w:id="137"/>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535136122"/>
            <w:bookmarkStart w:id="139" w:name="__Fieldmark__69_2535136122"/>
            <w:bookmarkEnd w:id="139"/>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535136122"/>
      <w:bookmarkStart w:id="141" w:name="__Fieldmark__70_2535136122"/>
      <w:bookmarkEnd w:id="1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535136122"/>
            <w:bookmarkStart w:id="143" w:name="__Fieldmark__71_2535136122"/>
            <w:bookmarkEnd w:id="14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535136122"/>
            <w:bookmarkStart w:id="145" w:name="__Fieldmark__72_2535136122"/>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535136122"/>
            <w:bookmarkStart w:id="147" w:name="__Fieldmark__73_2535136122"/>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535136122"/>
            <w:bookmarkStart w:id="149" w:name="__Fieldmark__74_2535136122"/>
            <w:bookmarkEnd w:id="14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535136122"/>
            <w:bookmarkStart w:id="151" w:name="__Fieldmark__75_2535136122"/>
            <w:bookmarkEnd w:id="15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535136122"/>
            <w:bookmarkStart w:id="153" w:name="__Fieldmark__76_2535136122"/>
            <w:bookmarkEnd w:id="15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535136122"/>
            <w:bookmarkStart w:id="155" w:name="__Fieldmark__77_2535136122"/>
            <w:bookmarkEnd w:id="15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2535136122"/>
            <w:bookmarkStart w:id="157" w:name="__Fieldmark__78_2535136122"/>
            <w:bookmarkEnd w:id="15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2535136122"/>
            <w:bookmarkStart w:id="159" w:name="__Fieldmark__79_2535136122"/>
            <w:bookmarkEnd w:id="15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2535136122"/>
            <w:bookmarkStart w:id="161" w:name="__Fieldmark__80_2535136122"/>
            <w:bookmarkEnd w:id="16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2535136122"/>
            <w:bookmarkStart w:id="163" w:name="__Fieldmark__81_2535136122"/>
            <w:bookmarkEnd w:id="16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2535136122"/>
            <w:bookmarkStart w:id="165" w:name="__Fieldmark__82_2535136122"/>
            <w:bookmarkEnd w:id="16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2535136122"/>
            <w:bookmarkStart w:id="167" w:name="__Fieldmark__83_2535136122"/>
            <w:bookmarkEnd w:id="16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2535136122"/>
            <w:bookmarkStart w:id="169" w:name="__Fieldmark__84_2535136122"/>
            <w:bookmarkEnd w:id="16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2535136122"/>
            <w:bookmarkStart w:id="171" w:name="__Fieldmark__85_2535136122"/>
            <w:bookmarkEnd w:id="17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9"/>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sz w:val="22"/>
          <w:szCs w:val="22"/>
        </w:rPr>
        <w:tab/>
        <w:t xml:space="preserve">Completare con le categorie pertinenti se di tratta di lavori su beni culturali e ambientali, scavi archeologici o lavori agricolo-forestali, oppure se richiesto specificatamente dal bando di gara; diversamente sopprimere le parole </w:t>
      </w:r>
      <w:r>
        <w:rPr>
          <w:rFonts w:cs="Calibri" w:ascii="Calibri" w:hAnsi="Calibri"/>
          <w:sz w:val="22"/>
          <w:szCs w:val="22"/>
        </w:rPr>
        <w:t>«i lavori eseguiti sono analoghi a quelli in gara e pertanto riconducibili alla declaratoria di una o più d’una delle seguenti categorie di cui all’allegato A al d.P.R. n. 207 del 2010: O___ , O___ , O___ ;»</w:t>
      </w:r>
      <w:r>
        <w:rPr>
          <w:rFonts w:cs="Calibri" w:ascii="Calibri" w:hAnsi="Calibri"/>
          <w:i/>
          <w:sz w:val="22"/>
          <w:szCs w:val="22"/>
        </w:rPr>
        <w:t>.</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Nel caso in cui il rapporto tra il costo sostenuto per il personale dipendente e l’importo dei lavori sia inferiore a quanto richiesto, l’importo dei lavori è figurativamente e proporzionalmente ridotto in modo da ristabilire la percentuale richiesta; l’importo dei lavori così figurativamente ridotto vale per la dimostrazione del possesso del relativo requisito.</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39">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13:00Z</dcterms:created>
  <dc:creator>Bosetti</dc:creator>
  <dc:description/>
  <cp:keywords>BB</cp:keywords>
  <dc:language>en-US</dc:language>
  <cp:lastModifiedBy>Carla Galbiati</cp:lastModifiedBy>
  <cp:lastPrinted>2004-03-25T00:14:00Z</cp:lastPrinted>
  <dcterms:modified xsi:type="dcterms:W3CDTF">2014-12-31T09:01:00Z</dcterms:modified>
  <cp:revision>3</cp:revision>
  <dc:subject>Dichiarazioni ausiliaria</dc:subject>
  <dc:title>Lavori - pa - prezzo - oltre_20658</dc:title>
</cp:coreProperties>
</file>