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36"/>
                <w:szCs w:val="28"/>
              </w:rPr>
              <w:t>Affinamento depurativo a valle del depuratore in Comune di Nibionno</w:t>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421854328"/>
            <w:bookmarkStart w:id="1" w:name="__Fieldmark__0_2421854328"/>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421854328"/>
            <w:bookmarkStart w:id="3" w:name="__Fieldmark__1_2421854328"/>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421854328"/>
            <w:bookmarkStart w:id="5" w:name="__Fieldmark__2_2421854328"/>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421854328"/>
            <w:bookmarkStart w:id="7" w:name="__Fieldmark__3_2421854328"/>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pPr>
    </w:p>
    <w:p>
      <w:pPr>
        <w:pStyle w:val="Normal"/>
        <w:tabs>
          <w:tab w:val="clear" w:pos="567"/>
          <w:tab w:val="left" w:pos="5020" w:leader="none"/>
          <w:tab w:val="left" w:pos="5426" w:leader="none"/>
        </w:tabs>
        <w:rPr>
          <w:rFonts w:ascii="Calibri" w:hAnsi="Calibri" w:cs="Calibri"/>
          <w:sz w:val="22"/>
          <w:szCs w:val="22"/>
        </w:rPr>
      </w:pPr>
      <w:r>
        <w:rPr>
          <w:rFonts w:cs="Calibri"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36"/>
                <w:szCs w:val="28"/>
              </w:rPr>
              <w:t>Affinamento depurativo a valle del depuratore in Comune di Nibionno</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421854328"/>
            <w:bookmarkStart w:id="9" w:name="__Fieldmark__4_2421854328"/>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421854328"/>
            <w:bookmarkStart w:id="11" w:name="__Fieldmark__5_2421854328"/>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421854328"/>
            <w:bookmarkStart w:id="13" w:name="__Fieldmark__6_2421854328"/>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421854328"/>
            <w:bookmarkStart w:id="15" w:name="__Fieldmark__7_2421854328"/>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421854328"/>
            <w:bookmarkStart w:id="17" w:name="__Fieldmark__8_2421854328"/>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421854328"/>
            <w:bookmarkStart w:id="19" w:name="__Fieldmark__9_2421854328"/>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421854328"/>
            <w:bookmarkStart w:id="21" w:name="__Fieldmark__10_2421854328"/>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421854328"/>
            <w:bookmarkStart w:id="23" w:name="__Fieldmark__11_2421854328"/>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421854328"/>
            <w:bookmarkStart w:id="25" w:name="__Fieldmark__12_2421854328"/>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421854328"/>
            <w:bookmarkStart w:id="27" w:name="__Fieldmark__13_2421854328"/>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21854328"/>
            <w:bookmarkStart w:id="29" w:name="__Fieldmark__14_2421854328"/>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421854328"/>
            <w:bookmarkStart w:id="31" w:name="__Fieldmark__15_2421854328"/>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421854328"/>
            <w:bookmarkStart w:id="33" w:name="__Fieldmark__16_2421854328"/>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421854328"/>
            <w:bookmarkStart w:id="35" w:name="__Fieldmark__17_2421854328"/>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421854328"/>
            <w:bookmarkStart w:id="37" w:name="__Fieldmark__18_2421854328"/>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421854328"/>
            <w:bookmarkStart w:id="39" w:name="__Fieldmark__19_2421854328"/>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421854328"/>
            <w:bookmarkStart w:id="41" w:name="__Fieldmark__20_2421854328"/>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421854328"/>
            <w:bookmarkStart w:id="43" w:name="__Fieldmark__21_2421854328"/>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endnotePr>
        <w:numFmt w:val="decimal"/>
      </w:endnotePr>
      <w:type w:val="nextPage"/>
      <w:pgSz w:w="11906" w:h="16838"/>
      <w:pgMar w:left="1134" w:right="567" w:gutter="0" w:header="720" w:top="1021" w:footer="720" w:bottom="102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rFonts w:ascii="Calibri" w:hAnsi="Calibri" w:cs="Calibri"/>
          <w:i/>
          <w:i/>
          <w:iCs/>
          <w:sz w:val="22"/>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p>
      <w:pPr>
        <w:pStyle w:val="Endnote"/>
        <w:ind w:left="284" w:hanging="284"/>
        <w:rPr>
          <w:rFonts w:ascii="Calibri" w:hAnsi="Calibri" w:cs="Calibri"/>
          <w:i/>
          <w:i/>
          <w:iCs/>
          <w:sz w:val="22"/>
        </w:rPr>
      </w:pPr>
      <w:r>
        <w:rPr>
          <w:rFonts w:cs="Calibri" w:ascii="Calibri" w:hAnsi="Calibri"/>
          <w:i/>
          <w:iCs/>
          <w:sz w:val="22"/>
        </w:rPr>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4">
          <wp:simplePos x="0" y="0"/>
          <wp:positionH relativeFrom="column">
            <wp:posOffset>-186690</wp:posOffset>
          </wp:positionH>
          <wp:positionV relativeFrom="page">
            <wp:posOffset>609600</wp:posOffset>
          </wp:positionV>
          <wp:extent cx="795655" cy="802640"/>
          <wp:effectExtent l="0" t="0" r="0" b="0"/>
          <wp:wrapNone/>
          <wp:docPr id="3"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Copy 1"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5">
              <wp:simplePos x="0" y="0"/>
              <wp:positionH relativeFrom="column">
                <wp:posOffset>1017270</wp:posOffset>
              </wp:positionH>
              <wp:positionV relativeFrom="paragraph">
                <wp:posOffset>-635</wp:posOffset>
              </wp:positionV>
              <wp:extent cx="4937760" cy="0"/>
              <wp:effectExtent l="0" t="19050" r="0" b="19050"/>
              <wp:wrapNone/>
              <wp:docPr id="4" name="Connettore 1 1"/>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1"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IntestazioneCarattere">
    <w:name w:val="Intestazione Carattere"/>
    <w:qFormat/>
    <w:rPr>
      <w:rFonts w:ascii="MS Sans Serif" w:hAnsi="MS Sans Serif" w:cs="MS Sans Serif"/>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4:00Z</dcterms:created>
  <dc:creator>Bosetti</dc:creator>
  <dc:description/>
  <cp:keywords>Bosetti &amp; Gatti</cp:keywords>
  <dc:language>en-US</dc:language>
  <cp:lastModifiedBy>Chiaretta</cp:lastModifiedBy>
  <cp:lastPrinted>2004-03-25T00:14:00Z</cp:lastPrinted>
  <dcterms:modified xsi:type="dcterms:W3CDTF">2015-04-14T09:45:00Z</dcterms:modified>
  <cp:revision>3</cp:revision>
  <dc:subject>Dichiarazioni b_c penali</dc:subject>
  <dc:title>Lavori</dc:title>
</cp:coreProperties>
</file>