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59"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4201464850"/>
            <w:bookmarkStart w:id="3" w:name="__Fieldmark__0_4201464850"/>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34, comma 1, lett. b),  del decreto legislativo n. 163 del 200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4201464850"/>
            <w:bookmarkStart w:id="5" w:name="__Fieldmark__1_4201464850"/>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34, comma 1, lett. b),  del decreto legislativo n. 163 del 200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4201464850"/>
            <w:bookmarkStart w:id="7" w:name="__Fieldmark__2_4201464850"/>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consorzio stabile di cui all’articolo 36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4201464850"/>
            <w:bookmarkStart w:id="9" w:name="__Fieldmark__3_420146485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4201464850"/>
            <w:bookmarkStart w:id="11" w:name="__Fieldmark__4_420146485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4201464850"/>
            <w:bookmarkStart w:id="13" w:name="__Fieldmark__5_4201464850"/>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4201464850"/>
            <w:bookmarkStart w:id="15" w:name="__Fieldmark__6_4201464850"/>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4201464850"/>
            <w:bookmarkStart w:id="17" w:name="__Fieldmark__7_4201464850"/>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4201464850"/>
            <w:bookmarkStart w:id="19" w:name="__Fieldmark__8_4201464850"/>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4201464850"/>
            <w:bookmarkStart w:id="21" w:name="__Fieldmark__9_4201464850"/>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4201464850"/>
            <w:bookmarkStart w:id="23" w:name="__Fieldmark__10_420146485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4201464850"/>
            <w:bookmarkStart w:id="25" w:name="__Fieldmark__11_420146485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4201464850"/>
            <w:bookmarkStart w:id="27" w:name="__Fieldmark__12_4201464850"/>
            <w:bookmarkEnd w:id="27"/>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4201464850"/>
            <w:bookmarkStart w:id="29" w:name="__Fieldmark__13_4201464850"/>
            <w:bookmarkEnd w:id="29"/>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4201464850"/>
            <w:bookmarkStart w:id="31" w:name="__Fieldmark__14_4201464850"/>
            <w:bookmarkEnd w:id="31"/>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4201464850"/>
            <w:bookmarkStart w:id="33" w:name="__Fieldmark__15_4201464850"/>
            <w:bookmarkEnd w:id="33"/>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4201464850"/>
            <w:bookmarkStart w:id="35" w:name="__Fieldmark__16_4201464850"/>
            <w:bookmarkEnd w:id="35"/>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4201464850"/>
            <w:bookmarkStart w:id="37" w:name="__Fieldmark__17_4201464850"/>
            <w:bookmarkEnd w:id="3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4201464850"/>
            <w:bookmarkStart w:id="39" w:name="__Fieldmark__18_4201464850"/>
            <w:bookmarkEnd w:id="3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4201464850"/>
            <w:bookmarkStart w:id="41" w:name="__Fieldmark__19_4201464850"/>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4201464850"/>
            <w:bookmarkStart w:id="43" w:name="__Fieldmark__20_4201464850"/>
            <w:bookmarkEnd w:id="4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4201464850"/>
            <w:bookmarkStart w:id="45" w:name="__Fieldmark__21_4201464850"/>
            <w:bookmarkEnd w:id="4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4201464850"/>
            <w:bookmarkStart w:id="47" w:name="__Fieldmark__22_4201464850"/>
            <w:bookmarkEnd w:id="4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4201464850"/>
            <w:bookmarkStart w:id="49" w:name="__Fieldmark__23_4201464850"/>
            <w:bookmarkEnd w:id="4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4201464850"/>
            <w:bookmarkStart w:id="51" w:name="__Fieldmark__24_4201464850"/>
            <w:bookmarkEnd w:id="5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4201464850"/>
            <w:bookmarkStart w:id="53" w:name="__Fieldmark__25_4201464850"/>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4201464850"/>
            <w:bookmarkStart w:id="55" w:name="__Fieldmark__26_4201464850"/>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4201464850"/>
            <w:bookmarkStart w:id="57" w:name="__Fieldmark__27_4201464850"/>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4201464850"/>
            <w:bookmarkStart w:id="59" w:name="__Fieldmark__28_4201464850"/>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4201464850"/>
            <w:bookmarkStart w:id="61" w:name="__Fieldmark__29_4201464850"/>
            <w:bookmarkEnd w:id="6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4201464850"/>
            <w:bookmarkStart w:id="63" w:name="__Fieldmark__30_4201464850"/>
            <w:bookmarkEnd w:id="6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4201464850"/>
            <w:bookmarkStart w:id="65" w:name="__Fieldmark__31_4201464850"/>
            <w:bookmarkEnd w:id="6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4201464850"/>
            <w:bookmarkStart w:id="67" w:name="__Fieldmark__32_4201464850"/>
            <w:bookmarkEnd w:id="6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4201464850"/>
            <w:bookmarkStart w:id="69" w:name="__Fieldmark__33_4201464850"/>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4201464850"/>
            <w:bookmarkStart w:id="71" w:name="__Fieldmark__34_4201464850"/>
            <w:bookmarkEnd w:id="7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4201464850"/>
            <w:bookmarkStart w:id="73" w:name="__Fieldmark__35_4201464850"/>
            <w:bookmarkEnd w:id="73"/>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4201464850"/>
            <w:bookmarkStart w:id="75" w:name="__Fieldmark__36_4201464850"/>
            <w:bookmarkEnd w:id="7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4201464850"/>
            <w:bookmarkStart w:id="77" w:name="__Fieldmark__37_4201464850"/>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4201464850"/>
            <w:bookmarkStart w:id="79" w:name="__Fieldmark__38_4201464850"/>
            <w:bookmarkEnd w:id="7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4201464850"/>
            <w:bookmarkStart w:id="81" w:name="__Fieldmark__39_4201464850"/>
            <w:bookmarkEnd w:id="8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4201464850"/>
            <w:bookmarkStart w:id="83" w:name="__Fieldmark__40_4201464850"/>
            <w:bookmarkEnd w:id="8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4201464850"/>
            <w:bookmarkStart w:id="85" w:name="__Fieldmark__41_4201464850"/>
            <w:bookmarkEnd w:id="8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4201464850"/>
            <w:bookmarkStart w:id="87" w:name="__Fieldmark__42_4201464850"/>
            <w:bookmarkEnd w:id="8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4201464850"/>
            <w:bookmarkStart w:id="89" w:name="__Fieldmark__43_4201464850"/>
            <w:bookmarkEnd w:id="8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4201464850"/>
            <w:bookmarkStart w:id="91" w:name="__Fieldmark__44_4201464850"/>
            <w:bookmarkEnd w:id="9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4201464850"/>
            <w:bookmarkStart w:id="93" w:name="__Fieldmark__45_4201464850"/>
            <w:bookmarkEnd w:id="93"/>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4201464850"/>
            <w:bookmarkStart w:id="95" w:name="__Fieldmark__46_4201464850"/>
            <w:bookmarkEnd w:id="9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4201464850"/>
            <w:bookmarkStart w:id="97" w:name="__Fieldmark__47_4201464850"/>
            <w:bookmarkEnd w:id="97"/>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4201464850"/>
            <w:bookmarkStart w:id="99" w:name="__Fieldmark__48_4201464850"/>
            <w:bookmarkEnd w:id="99"/>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4201464850"/>
            <w:bookmarkStart w:id="101" w:name="__Fieldmark__49_4201464850"/>
            <w:bookmarkEnd w:id="10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4201464850"/>
            <w:bookmarkStart w:id="103" w:name="__Fieldmark__50_4201464850"/>
            <w:bookmarkEnd w:id="10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4201464850"/>
            <w:bookmarkStart w:id="105" w:name="__Fieldmark__51_4201464850"/>
            <w:bookmarkEnd w:id="10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4201464850"/>
            <w:bookmarkStart w:id="107" w:name="__Fieldmark__52_4201464850"/>
            <w:bookmarkEnd w:id="10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4201464850"/>
            <w:bookmarkStart w:id="109" w:name="__Fieldmark__53_4201464850"/>
            <w:bookmarkEnd w:id="10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4201464850"/>
            <w:bookmarkStart w:id="111" w:name="__Fieldmark__54_4201464850"/>
            <w:bookmarkEnd w:id="1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4201464850"/>
            <w:bookmarkStart w:id="113" w:name="__Fieldmark__55_4201464850"/>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4201464850"/>
            <w:bookmarkStart w:id="115" w:name="__Fieldmark__56_4201464850"/>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4201464850"/>
            <w:bookmarkStart w:id="117" w:name="__Fieldmark__57_4201464850"/>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8_4201464850"/>
            <w:bookmarkStart w:id="119" w:name="__Fieldmark__58_4201464850"/>
            <w:bookmarkEnd w:id="1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9_4201464850"/>
            <w:bookmarkStart w:id="121" w:name="__Fieldmark__59_4201464850"/>
            <w:bookmarkEnd w:id="1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0_4201464850"/>
            <w:bookmarkStart w:id="123" w:name="__Fieldmark__60_4201464850"/>
            <w:bookmarkEnd w:id="1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4201464850"/>
            <w:bookmarkStart w:id="125" w:name="__Fieldmark__61_4201464850"/>
            <w:bookmarkEnd w:id="1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2_4201464850"/>
            <w:bookmarkStart w:id="127" w:name="__Fieldmark__62_4201464850"/>
            <w:bookmarkEnd w:id="1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3_4201464850"/>
            <w:bookmarkStart w:id="129" w:name="__Fieldmark__63_4201464850"/>
            <w:bookmarkEnd w:id="1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5"/>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6:00Z</dcterms:created>
  <dc:creator>Bosetti</dc:creator>
  <dc:description/>
  <cp:keywords>BB</cp:keywords>
  <dc:language>en-US</dc:language>
  <cp:lastModifiedBy>Chiaretta</cp:lastModifiedBy>
  <cp:lastPrinted>2004-03-25T00:14:00Z</cp:lastPrinted>
  <dcterms:modified xsi:type="dcterms:W3CDTF">2015-04-14T09:48:00Z</dcterms:modified>
  <cp:revision>3</cp:revision>
  <dc:subject>Dichiarazione consorziato</dc:subject>
  <dc:title>Lavori - pa - prezzo - 0_150</dc:title>
</cp:coreProperties>
</file>