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Autocertificazioni e 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49, comma 2, lettere c), d) ed e), e comma 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MANUTENZIONE STRAORDINARIA DEL FIUME LAMBRO E AFFLUENTI NEL TRATTO TRA I COMUNI DI NIBIONNO E VILLASANTA</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709"/>
        <w:gridCol w:w="283"/>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395"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sz w:val="22"/>
          <w:szCs w:val="22"/>
          <w:vertAlign w:val="superscript"/>
        </w:rPr>
      </w:pPr>
      <w:r>
        <w:rPr>
          <w:rFonts w:cs="Calibri" w:ascii="Calibri" w:hAnsi="Calibri"/>
          <w:b/>
          <w:spacing w:val="-4"/>
          <w:sz w:val="22"/>
          <w:szCs w:val="22"/>
          <w:vertAlign w:val="superscript"/>
        </w:rPr>
        <w:t xml:space="preserve">AUSILIARIA </w:t>
      </w:r>
    </w:p>
    <w:tbl>
      <w:tblPr>
        <w:tblW w:w="1020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tblGrid>
      <w:tr>
        <w:trPr>
          <w:trHeight w:val="454" w:hRule="atLeast"/>
          <w:cantSplit w:val="true"/>
        </w:trPr>
        <w:tc>
          <w:tcPr>
            <w:tcW w:w="1490" w:type="dxa"/>
            <w:gridSpan w:val="2"/>
            <w:tcBorders/>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136284695"/>
            <w:bookmarkStart w:id="1" w:name="__Fieldmark__0_3136284695"/>
            <w:bookmarkEnd w:id="1"/>
            <w:r/>
            <w:r>
              <w:rPr>
                <w:sz w:val="22"/>
                <w:szCs w:val="22"/>
                <w:rFonts w:cs="Calibri" w:ascii="Calibri" w:hAnsi="Calibri"/>
              </w:rPr>
              <w:fldChar w:fldCharType="end"/>
            </w:r>
            <w:r>
              <w:rPr>
                <w:rFonts w:cs="Calibri" w:ascii="Calibri" w:hAnsi="Calibri"/>
                <w:sz w:val="22"/>
                <w:szCs w:val="22"/>
              </w:rPr>
            </w:r>
          </w:p>
        </w:tc>
        <w:tc>
          <w:tcPr>
            <w:tcW w:w="9819" w:type="dxa"/>
            <w:gridSpan w:val="6"/>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136284695"/>
            <w:bookmarkStart w:id="3" w:name="__Fieldmark__1_3136284695"/>
            <w:bookmarkEnd w:id="3"/>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351" w:type="dxa"/>
            <w:gridSpan w:val="3"/>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136284695"/>
            <w:bookmarkStart w:id="5" w:name="__Fieldmark__2_3136284695"/>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351" w:type="dxa"/>
            <w:gridSpan w:val="3"/>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136284695"/>
            <w:bookmarkStart w:id="7" w:name="__Fieldmark__3_3136284695"/>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351" w:type="dxa"/>
            <w:gridSpan w:val="3"/>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136284695"/>
            <w:bookmarkStart w:id="9" w:name="__Fieldmark__4_3136284695"/>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136284695"/>
            <w:bookmarkStart w:id="11" w:name="__Fieldmark__5_313628469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136284695"/>
            <w:bookmarkStart w:id="13" w:name="__Fieldmark__6_3136284695"/>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136284695"/>
            <w:bookmarkStart w:id="15" w:name="__Fieldmark__7_3136284695"/>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136284695"/>
            <w:bookmarkStart w:id="17" w:name="__Fieldmark__8_3136284695"/>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136284695"/>
            <w:bookmarkStart w:id="19" w:name="__Fieldmark__9_3136284695"/>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136284695"/>
            <w:bookmarkStart w:id="21" w:name="__Fieldmark__10_3136284695"/>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136284695"/>
            <w:bookmarkStart w:id="23" w:name="__Fieldmark__11_3136284695"/>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136284695"/>
            <w:bookmarkStart w:id="25" w:name="__Fieldmark__12_3136284695"/>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136284695"/>
            <w:bookmarkStart w:id="27" w:name="__Fieldmark__13_3136284695"/>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36284695"/>
            <w:bookmarkStart w:id="29" w:name="__Fieldmark__14_3136284695"/>
            <w:bookmarkEnd w:id="2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136284695"/>
            <w:bookmarkStart w:id="31" w:name="__Fieldmark__15_3136284695"/>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136284695"/>
            <w:bookmarkStart w:id="33" w:name="__Fieldmark__16_3136284695"/>
            <w:bookmarkEnd w:id="3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136284695"/>
            <w:bookmarkStart w:id="35" w:name="__Fieldmark__17_3136284695"/>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136284695"/>
            <w:bookmarkStart w:id="37" w:name="__Fieldmark__18_3136284695"/>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3136284695"/>
            <w:bookmarkStart w:id="39" w:name="__Fieldmark__19_3136284695"/>
            <w:bookmarkEnd w:id="3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3136284695"/>
            <w:bookmarkStart w:id="41" w:name="__Fieldmark__20_3136284695"/>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3136284695"/>
            <w:bookmarkStart w:id="43" w:name="__Fieldmark__21_3136284695"/>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3136284695"/>
            <w:bookmarkStart w:id="45" w:name="__Fieldmark__22_3136284695"/>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3136284695"/>
            <w:bookmarkStart w:id="47" w:name="__Fieldmark__23_3136284695"/>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3136284695"/>
            <w:bookmarkStart w:id="49" w:name="__Fieldmark__24_3136284695"/>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3136284695"/>
            <w:bookmarkStart w:id="51" w:name="__Fieldmark__25_3136284695"/>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3136284695"/>
            <w:bookmarkStart w:id="53" w:name="__Fieldmark__26_3136284695"/>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3136284695"/>
            <w:bookmarkStart w:id="55" w:name="__Fieldmark__27_3136284695"/>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3136284695"/>
            <w:bookmarkStart w:id="57" w:name="__Fieldmark__28_3136284695"/>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3136284695"/>
            <w:bookmarkStart w:id="59" w:name="__Fieldmark__29_3136284695"/>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3136284695"/>
            <w:bookmarkStart w:id="61" w:name="__Fieldmark__30_3136284695"/>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3136284695"/>
            <w:bookmarkStart w:id="63" w:name="__Fieldmark__31_3136284695"/>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3136284695"/>
            <w:bookmarkStart w:id="65" w:name="__Fieldmark__32_3136284695"/>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3136284695"/>
            <w:bookmarkStart w:id="67" w:name="__Fieldmark__33_3136284695"/>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3136284695"/>
            <w:bookmarkStart w:id="69" w:name="__Fieldmark__34_3136284695"/>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3136284695"/>
            <w:bookmarkStart w:id="71" w:name="__Fieldmark__35_3136284695"/>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3136284695"/>
            <w:bookmarkStart w:id="73" w:name="__Fieldmark__36_3136284695"/>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3136284695"/>
            <w:bookmarkStart w:id="75" w:name="__Fieldmark__37_3136284695"/>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3136284695"/>
            <w:bookmarkStart w:id="77" w:name="__Fieldmark__38_3136284695"/>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3136284695"/>
            <w:bookmarkStart w:id="79" w:name="__Fieldmark__39_3136284695"/>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3136284695"/>
            <w:bookmarkStart w:id="81" w:name="__Fieldmark__40_3136284695"/>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3136284695"/>
            <w:bookmarkStart w:id="83" w:name="__Fieldmark__41_3136284695"/>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3136284695"/>
            <w:bookmarkStart w:id="85" w:name="__Fieldmark__42_3136284695"/>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3136284695"/>
            <w:bookmarkStart w:id="87" w:name="__Fieldmark__43_3136284695"/>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3136284695"/>
            <w:bookmarkStart w:id="89" w:name="__Fieldmark__44_3136284695"/>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3136284695"/>
            <w:bookmarkStart w:id="91" w:name="__Fieldmark__45_3136284695"/>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ai sensi dell’articolo 49, comma 2, lettera e), e comma 8, del decreto legislativo n. 163 del 200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Heading1"/>
        <w:keepNext w:val="false"/>
        <w:widowControl w:val="false"/>
        <w:tabs>
          <w:tab w:val="clear" w:pos="567"/>
          <w:tab w:val="left" w:pos="4570" w:leader="none"/>
        </w:tabs>
        <w:ind w:left="284"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p>
    <w:p>
      <w:pPr>
        <w:pStyle w:val="Regolamento"/>
        <w:widowControl/>
        <w:rPr/>
      </w:pPr>
      <w:r>
        <w:rPr>
          <w:rFonts w:cs="Calibri" w:ascii="Calibri" w:hAnsi="Calibri"/>
          <w:sz w:val="22"/>
          <w:szCs w:val="22"/>
        </w:rPr>
        <w:t>6)</w:t>
        <w:tab/>
        <w:t>ai fini dell’avvalimento a favore del concorrente indicato all’inizio:</w:t>
      </w:r>
    </w:p>
    <w:p>
      <w:pPr>
        <w:pStyle w:val="Regolamento"/>
        <w:widowControl/>
        <w:ind w:left="567" w:hanging="284"/>
        <w:rPr/>
      </w:pPr>
      <w:r>
        <w:rPr>
          <w:rFonts w:cs="Calibri" w:ascii="Calibri" w:hAnsi="Calibri"/>
          <w:sz w:val="22"/>
          <w:szCs w:val="22"/>
        </w:rPr>
        <w:t>a)</w:t>
        <w:tab/>
        <w:t xml:space="preserve">ai sensi dell’articolo 49, comma 2, lettera c), del decreto legislativo n. 163 del 2006, di possedere  i  requisiti generali di cui all’articolo 38 del predetto decreto, come dichiarati al precedente numero 2) e di possedere i seguenti requisiti tecnici, in relazione all’attestazione S.O.A. di cui all’articolo 61 del d.P.R. n. 207 del 2010, richiesti al </w:t>
      </w:r>
      <w:r>
        <w:rPr>
          <w:rFonts w:cs="Calibri" w:ascii="Calibri" w:hAnsi="Calibri"/>
          <w:b/>
          <w:sz w:val="22"/>
          <w:szCs w:val="22"/>
        </w:rPr>
        <w:t>punto III.2.3), lettera a), del bando di gara</w:t>
      </w:r>
      <w:r>
        <w:rPr>
          <w:rFonts w:cs="Calibri" w:ascii="Calibri" w:hAnsi="Calibri"/>
          <w:sz w:val="22"/>
          <w:szCs w:val="22"/>
        </w:rPr>
        <w:t>, nonché le risorse oggetto di avvalimento di cui alla successiva lettera b):</w:t>
      </w:r>
    </w:p>
    <w:p>
      <w:pPr>
        <w:pStyle w:val="Regolamento"/>
        <w:widowControl/>
        <w:ind w:left="567" w:hanging="284"/>
        <w:rPr>
          <w:rFonts w:ascii="Calibri" w:hAnsi="Calibri" w:cs="Calibri"/>
          <w:sz w:val="22"/>
          <w:szCs w:val="22"/>
        </w:rPr>
      </w:pPr>
      <w:r>
        <w:rPr>
          <w:rFonts w:cs="Calibri" w:ascii="Calibri" w:hAnsi="Calibri"/>
          <w:sz w:val="22"/>
          <w:szCs w:val="22"/>
        </w:rPr>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3136284695"/>
            <w:bookmarkStart w:id="93" w:name="__Fieldmark__46_3136284695"/>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3136284695"/>
            <w:bookmarkStart w:id="95" w:name="__Fieldmark__47_3136284695"/>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3136284695"/>
            <w:bookmarkStart w:id="97" w:name="__Fieldmark__48_3136284695"/>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3136284695"/>
            <w:bookmarkStart w:id="99" w:name="__Fieldmark__49_3136284695"/>
            <w:bookmarkEnd w:id="99"/>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3136284695"/>
            <w:bookmarkStart w:id="101" w:name="__Fieldmark__50_3136284695"/>
            <w:bookmarkEnd w:id="10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3136284695"/>
            <w:bookmarkStart w:id="103" w:name="__Fieldmark__51_3136284695"/>
            <w:bookmarkEnd w:id="10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3136284695"/>
            <w:bookmarkStart w:id="105" w:name="__Fieldmark__52_3136284695"/>
            <w:bookmarkEnd w:id="10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3136284695"/>
            <w:bookmarkStart w:id="107" w:name="__Fieldmark__53_3136284695"/>
            <w:bookmarkEnd w:id="10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3136284695"/>
            <w:bookmarkStart w:id="109" w:name="__Fieldmark__54_3136284695"/>
            <w:bookmarkEnd w:id="10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3136284695"/>
            <w:bookmarkStart w:id="111" w:name="__Fieldmark__55_3136284695"/>
            <w:bookmarkEnd w:id="11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3136284695"/>
            <w:bookmarkStart w:id="113" w:name="__Fieldmark__56_3136284695"/>
            <w:bookmarkEnd w:id="11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3136284695"/>
            <w:bookmarkStart w:id="115" w:name="__Fieldmark__57_3136284695"/>
            <w:bookmarkEnd w:id="11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3136284695"/>
            <w:bookmarkStart w:id="117" w:name="__Fieldmark__58_3136284695"/>
            <w:bookmarkEnd w:id="117"/>
            <w:r/>
            <w:r>
              <w:rPr>
                <w:sz w:val="22"/>
                <w:szCs w:val="22"/>
                <w:rFonts w:cs="Calibri" w:ascii="Calibri" w:hAnsi="Calibri"/>
              </w:rPr>
              <w:fldChar w:fldCharType="end"/>
            </w:r>
            <w:r>
              <w:rPr>
                <w:rFonts w:cs="Calibri" w:ascii="Calibri" w:hAnsi="Calibri"/>
                <w:sz w:val="22"/>
                <w:szCs w:val="22"/>
              </w:rPr>
            </w:r>
          </w:p>
        </w:tc>
      </w:tr>
    </w:tbl>
    <w:p>
      <w:pPr>
        <w:pStyle w:val="Regolamento"/>
        <w:widowControl/>
        <w:ind w:left="567" w:hanging="284"/>
        <w:rPr>
          <w:rFonts w:ascii="Calibri" w:hAnsi="Calibri" w:cs="Calibri"/>
          <w:sz w:val="22"/>
          <w:szCs w:val="22"/>
        </w:rPr>
      </w:pPr>
      <w:r>
        <w:rPr>
          <w:rFonts w:cs="Calibri" w:ascii="Calibri" w:hAnsi="Calibri"/>
          <w:sz w:val="22"/>
          <w:szCs w:val="22"/>
        </w:rPr>
      </w:r>
    </w:p>
    <w:p>
      <w:pPr>
        <w:pStyle w:val="Regolamento"/>
        <w:widowControl/>
        <w:ind w:left="567" w:hanging="284"/>
        <w:rPr/>
      </w:pPr>
      <w:r>
        <w:rPr>
          <w:rFonts w:cs="Calibri" w:ascii="Calibri" w:hAnsi="Calibri"/>
          <w:sz w:val="22"/>
          <w:szCs w:val="22"/>
        </w:rPr>
        <w:t>b)</w:t>
        <w:tab/>
        <w:t>ai sensi dell’articolo 49, comma 2, lettera d), del decreto legislativo n. 163 del 2006, di obbligarsi verso il concorrente indicato all’inizio e verso la stazione appaltante, a mettere a disposizione del concorrente medesimo, per tutta la durata dell'appalto, mediante avvalimento, i requisiti di cui alla precedente lettera a), nonché le seguenti risorse necessarie di cui è carente lo stesso concorrent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3136284695"/>
      <w:bookmarkStart w:id="119" w:name="__Fieldmark__59_3136284695"/>
      <w:bookmarkEnd w:id="1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operativo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3136284695"/>
      <w:bookmarkStart w:id="121" w:name="__Fieldmark__60_3136284695"/>
      <w:bookmarkEnd w:id="1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tecnico di direzione e di coordinamento di cantier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3136284695"/>
      <w:bookmarkStart w:id="123" w:name="__Fieldmark__61_3136284695"/>
      <w:bookmarkEnd w:id="1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tecnici e meccanici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3136284695"/>
      <w:bookmarkStart w:id="125" w:name="__Fieldmark__62_3136284695"/>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trasporto di materiali;</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3136284695"/>
      <w:bookmarkStart w:id="127" w:name="__Fieldmark__63_3136284695"/>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scavo e movimentazion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3136284695"/>
      <w:bookmarkStart w:id="129" w:name="__Fieldmark__64_3136284695"/>
      <w:bookmarkEnd w:id="1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___________________________________________;</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3136284695"/>
      <w:bookmarkStart w:id="131" w:name="__Fieldmark__65_3136284695"/>
      <w:bookmarkEnd w:id="1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il modello organizzativo e di controllo, comprese le misure adottate per il mantenimento e il relativo personale, necessari e utilizzati per il conseguimento della certificazione di qualità di cui al successivo numero 7);</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3136284695"/>
      <w:bookmarkStart w:id="133" w:name="__Fieldmark__66_3136284695"/>
      <w:bookmarkEnd w:id="1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_______________________________________________________;</w:t>
      </w:r>
    </w:p>
    <w:p>
      <w:pPr>
        <w:pStyle w:val="Regolamento"/>
        <w:widowControl/>
        <w:ind w:left="993" w:hanging="426"/>
        <w:rPr>
          <w:rFonts w:ascii="Calibri" w:hAnsi="Calibri" w:cs="Calibri"/>
          <w:sz w:val="22"/>
          <w:szCs w:val="22"/>
        </w:rPr>
      </w:pPr>
      <w:r>
        <w:rPr>
          <w:rFonts w:cs="Calibri" w:ascii="Calibri" w:hAnsi="Calibri"/>
          <w:sz w:val="22"/>
          <w:szCs w:val="22"/>
        </w:rPr>
        <w:t xml:space="preserve">comunque meglio specificate e dettaglia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3136284695"/>
      <w:bookmarkStart w:id="135" w:name="__Fieldmark__67_3136284695"/>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 di cui alla lettera f) della norma citata;</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3136284695"/>
      <w:bookmarkStart w:id="137" w:name="__Fieldmark__68_3136284695"/>
      <w:bookmarkEnd w:id="1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 di cui alla lettera g) della norma citata;</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7)</w:t>
        <w:tab/>
        <w:t>ai soli fini della riduzione dell’importo della cauzione ai sensi dell’articolo 75, comma 7, del decreto legislativo n. 163 del 2006, 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 certificazione del sistema di qualità della serie europea ISO 9001:2008 di cui all’articolo 3, lettera mm), del d.P.R. n. 207 del 2010,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3136284695"/>
            <w:bookmarkStart w:id="139" w:name="__Fieldmark__69_3136284695"/>
            <w:bookmarkEnd w:id="139"/>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3136284695"/>
            <w:bookmarkStart w:id="141" w:name="__Fieldmark__70_3136284695"/>
            <w:bookmarkEnd w:id="141"/>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t>(solo se questa 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widowControl w:val="false"/>
        <w:ind w:left="709" w:hanging="425"/>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3136284695"/>
      <w:bookmarkStart w:id="143" w:name="__Fieldmark__71_3136284695"/>
      <w:bookmarkEnd w:id="1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r>
      <w:r>
        <w:rPr>
          <w:rFonts w:cs="Calibri" w:ascii="Calibri" w:hAnsi="Calibri"/>
          <w:b/>
          <w:bCs/>
          <w:sz w:val="22"/>
          <w:szCs w:val="22"/>
        </w:rPr>
        <w:t xml:space="preserve">DICHIARA INOLTRE, </w:t>
      </w:r>
      <w:r>
        <w:rPr>
          <w:rFonts w:cs="Calibri" w:ascii="Calibri" w:hAnsi="Calibri"/>
          <w:sz w:val="22"/>
          <w:szCs w:val="22"/>
        </w:rPr>
        <w:t>ai sensi  dell’articolo 186-bis, commi sesto e settimo, del Regio decreto n. 267  del 1942, di impegnarsi  a subentrare all'impresa concorrente nel caso in cui questa fallisca nel corso della gara o dopo la stipulazione del contratto, o non sia per qualsiasi ragione più in grado di dare regolare esecuzione all'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3136284695"/>
            <w:bookmarkStart w:id="145" w:name="__Fieldmark__72_3136284695"/>
            <w:bookmarkEnd w:id="14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3136284695"/>
            <w:bookmarkStart w:id="147" w:name="__Fieldmark__73_3136284695"/>
            <w:bookmarkEnd w:id="14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3136284695"/>
            <w:bookmarkStart w:id="149" w:name="__Fieldmark__74_3136284695"/>
            <w:bookmarkEnd w:id="14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3136284695"/>
            <w:bookmarkStart w:id="151" w:name="__Fieldmark__75_3136284695"/>
            <w:bookmarkEnd w:id="15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3136284695"/>
            <w:bookmarkStart w:id="153" w:name="__Fieldmark__76_3136284695"/>
            <w:bookmarkEnd w:id="15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3136284695"/>
            <w:bookmarkStart w:id="155" w:name="__Fieldmark__77_3136284695"/>
            <w:bookmarkEnd w:id="15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8_3136284695"/>
            <w:bookmarkStart w:id="157" w:name="__Fieldmark__78_3136284695"/>
            <w:bookmarkEnd w:id="15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9_3136284695"/>
            <w:bookmarkStart w:id="159" w:name="__Fieldmark__79_3136284695"/>
            <w:bookmarkEnd w:id="15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80_3136284695"/>
            <w:bookmarkStart w:id="161" w:name="__Fieldmark__80_3136284695"/>
            <w:bookmarkEnd w:id="16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81_3136284695"/>
            <w:bookmarkStart w:id="163" w:name="__Fieldmark__81_3136284695"/>
            <w:bookmarkEnd w:id="16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2_3136284695"/>
            <w:bookmarkStart w:id="165" w:name="__Fieldmark__82_3136284695"/>
            <w:bookmarkEnd w:id="16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3_3136284695"/>
            <w:bookmarkStart w:id="167" w:name="__Fieldmark__83_3136284695"/>
            <w:bookmarkEnd w:id="16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4_3136284695"/>
            <w:bookmarkStart w:id="169" w:name="__Fieldmark__84_3136284695"/>
            <w:bookmarkEnd w:id="16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5_3136284695"/>
            <w:bookmarkStart w:id="171" w:name="__Fieldmark__85_3136284695"/>
            <w:bookmarkEnd w:id="17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2" w:name="__Fieldmark__86_3136284695"/>
            <w:bookmarkStart w:id="173" w:name="__Fieldmark__86_3136284695"/>
            <w:bookmarkEnd w:id="17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ausiliari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3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3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3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Organismo di accreditamento (in genere ACCREDIA o altro  organismo riconosciuto dallo IAF).</w:t>
      </w:r>
    </w:p>
  </w:endnote>
  <w:endnote w:id="37">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9:00Z</dcterms:created>
  <dc:creator>Bosetti</dc:creator>
  <dc:description/>
  <cp:keywords>BB</cp:keywords>
  <dc:language>en-US</dc:language>
  <cp:lastModifiedBy>Chiaretta</cp:lastModifiedBy>
  <cp:lastPrinted>2004-03-25T00:14:00Z</cp:lastPrinted>
  <dcterms:modified xsi:type="dcterms:W3CDTF">2015-05-11T14:07:00Z</dcterms:modified>
  <cp:revision>7</cp:revision>
  <dc:subject>Dichiarazioni ausiliaria</dc:subject>
  <dc:title>Lavori - pa - prezzo - oltre_20658</dc:title>
</cp:coreProperties>
</file>