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 per l’esecuzione degli interventi di manutenzione straordinaria del fiume Lambro e affluenti nel tratto tra i Comuni di Nibionno e Villasanta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32.083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2.962,52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73641680"/>
            <w:bookmarkStart w:id="1" w:name="__Fieldmark__0_47364168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73641680"/>
            <w:bookmarkStart w:id="3" w:name="__Fieldmark__1_47364168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73641680"/>
            <w:bookmarkStart w:id="5" w:name="__Fieldmark__2_47364168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73641680"/>
            <w:bookmarkStart w:id="7" w:name="__Fieldmark__3_47364168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1:00Z</dcterms:created>
  <dc:creator>Bosetti &amp; Gatti s.r.l.</dc:creator>
  <dc:description/>
  <cp:keywords>BB</cp:keywords>
  <dc:language>en-US</dc:language>
  <cp:lastModifiedBy>Chiaretta</cp:lastModifiedBy>
  <cp:lastPrinted>2000-07-31T00:45:00Z</cp:lastPrinted>
  <dcterms:modified xsi:type="dcterms:W3CDTF">2015-06-03T14:12:00Z</dcterms:modified>
  <cp:revision>13</cp:revision>
  <dc:subject>offerta</dc:subject>
  <dc:title>neg 0_100 prezzo</dc:title>
</cp:coreProperties>
</file>