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36, 37, comma 7, d.lgs. n. 163 del 200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rPr>
            </w:pPr>
            <w:r>
              <w:rPr>
                <w:rFonts w:cs="Calibri" w:ascii="Calibri" w:hAnsi="Calibri"/>
                <w:b/>
                <w:sz w:val="36"/>
                <w:szCs w:val="28"/>
              </w:rPr>
              <w:t>Affinamento depurativo a valle del depuratore in Comune di Merone (C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59"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288936399"/>
            <w:bookmarkStart w:id="3" w:name="__Fieldmark__0_288936399"/>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34, comma 1, lett. b),  del decreto legislativo n. 163 del 200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88936399"/>
            <w:bookmarkStart w:id="5" w:name="__Fieldmark__1_288936399"/>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34, comma 1, lett. b),  del decreto legislativo n. 163 del 200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88936399"/>
            <w:bookmarkStart w:id="7" w:name="__Fieldmark__2_288936399"/>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consorzio stabile di cui all’articolo 36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88936399"/>
            <w:bookmarkStart w:id="9" w:name="__Fieldmark__3_28893639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88936399"/>
            <w:bookmarkStart w:id="11" w:name="__Fieldmark__4_28893639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288936399"/>
            <w:bookmarkStart w:id="13" w:name="__Fieldmark__5_288936399"/>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288936399"/>
            <w:bookmarkStart w:id="15" w:name="__Fieldmark__6_288936399"/>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288936399"/>
            <w:bookmarkStart w:id="17" w:name="__Fieldmark__7_288936399"/>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288936399"/>
            <w:bookmarkStart w:id="19" w:name="__Fieldmark__8_288936399"/>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288936399"/>
            <w:bookmarkStart w:id="21" w:name="__Fieldmark__9_288936399"/>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288936399"/>
            <w:bookmarkStart w:id="23" w:name="__Fieldmark__10_288936399"/>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288936399"/>
            <w:bookmarkStart w:id="25" w:name="__Fieldmark__11_288936399"/>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288936399"/>
            <w:bookmarkStart w:id="27" w:name="__Fieldmark__12_288936399"/>
            <w:bookmarkEnd w:id="27"/>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288936399"/>
            <w:bookmarkStart w:id="29" w:name="__Fieldmark__13_288936399"/>
            <w:bookmarkEnd w:id="29"/>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288936399"/>
            <w:bookmarkStart w:id="31" w:name="__Fieldmark__14_288936399"/>
            <w:bookmarkEnd w:id="31"/>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288936399"/>
            <w:bookmarkStart w:id="33" w:name="__Fieldmark__15_288936399"/>
            <w:bookmarkEnd w:id="33"/>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288936399"/>
            <w:bookmarkStart w:id="35" w:name="__Fieldmark__16_288936399"/>
            <w:bookmarkEnd w:id="35"/>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288936399"/>
            <w:bookmarkStart w:id="37" w:name="__Fieldmark__17_288936399"/>
            <w:bookmarkEnd w:id="3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288936399"/>
            <w:bookmarkStart w:id="39" w:name="__Fieldmark__18_288936399"/>
            <w:bookmarkEnd w:id="3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9_288936399"/>
            <w:bookmarkStart w:id="41" w:name="__Fieldmark__19_288936399"/>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0_288936399"/>
            <w:bookmarkStart w:id="43" w:name="__Fieldmark__20_288936399"/>
            <w:bookmarkEnd w:id="4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288936399"/>
            <w:bookmarkStart w:id="45" w:name="__Fieldmark__21_288936399"/>
            <w:bookmarkEnd w:id="4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288936399"/>
            <w:bookmarkStart w:id="47" w:name="__Fieldmark__22_288936399"/>
            <w:bookmarkEnd w:id="4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288936399"/>
            <w:bookmarkStart w:id="49" w:name="__Fieldmark__23_288936399"/>
            <w:bookmarkEnd w:id="4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288936399"/>
            <w:bookmarkStart w:id="51" w:name="__Fieldmark__24_288936399"/>
            <w:bookmarkEnd w:id="5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288936399"/>
            <w:bookmarkStart w:id="53" w:name="__Fieldmark__25_288936399"/>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288936399"/>
            <w:bookmarkStart w:id="55" w:name="__Fieldmark__26_288936399"/>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288936399"/>
            <w:bookmarkStart w:id="57" w:name="__Fieldmark__27_288936399"/>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8_288936399"/>
            <w:bookmarkStart w:id="59" w:name="__Fieldmark__28_288936399"/>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9_288936399"/>
            <w:bookmarkStart w:id="61" w:name="__Fieldmark__29_288936399"/>
            <w:bookmarkEnd w:id="6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0_288936399"/>
            <w:bookmarkStart w:id="63" w:name="__Fieldmark__30_288936399"/>
            <w:bookmarkEnd w:id="6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1_288936399"/>
            <w:bookmarkStart w:id="65" w:name="__Fieldmark__31_288936399"/>
            <w:bookmarkEnd w:id="6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2_288936399"/>
            <w:bookmarkStart w:id="67" w:name="__Fieldmark__32_288936399"/>
            <w:bookmarkEnd w:id="6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3_288936399"/>
            <w:bookmarkStart w:id="69" w:name="__Fieldmark__33_288936399"/>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4_288936399"/>
            <w:bookmarkStart w:id="71" w:name="__Fieldmark__34_288936399"/>
            <w:bookmarkEnd w:id="7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5_288936399"/>
            <w:bookmarkStart w:id="73" w:name="__Fieldmark__35_288936399"/>
            <w:bookmarkEnd w:id="73"/>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6_288936399"/>
            <w:bookmarkStart w:id="75" w:name="__Fieldmark__36_288936399"/>
            <w:bookmarkEnd w:id="7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7_288936399"/>
            <w:bookmarkStart w:id="77" w:name="__Fieldmark__37_288936399"/>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8_288936399"/>
            <w:bookmarkStart w:id="79" w:name="__Fieldmark__38_288936399"/>
            <w:bookmarkEnd w:id="7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9_288936399"/>
            <w:bookmarkStart w:id="81" w:name="__Fieldmark__39_288936399"/>
            <w:bookmarkEnd w:id="8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0_288936399"/>
            <w:bookmarkStart w:id="83" w:name="__Fieldmark__40_288936399"/>
            <w:bookmarkEnd w:id="8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1_288936399"/>
            <w:bookmarkStart w:id="85" w:name="__Fieldmark__41_288936399"/>
            <w:bookmarkEnd w:id="8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2_288936399"/>
            <w:bookmarkStart w:id="87" w:name="__Fieldmark__42_288936399"/>
            <w:bookmarkEnd w:id="8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3_288936399"/>
            <w:bookmarkStart w:id="89" w:name="__Fieldmark__43_288936399"/>
            <w:bookmarkEnd w:id="8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4_288936399"/>
            <w:bookmarkStart w:id="91" w:name="__Fieldmark__44_288936399"/>
            <w:bookmarkEnd w:id="9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5_288936399"/>
            <w:bookmarkStart w:id="93" w:name="__Fieldmark__45_288936399"/>
            <w:bookmarkEnd w:id="93"/>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6_288936399"/>
            <w:bookmarkStart w:id="95" w:name="__Fieldmark__46_288936399"/>
            <w:bookmarkEnd w:id="9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1"/>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7_288936399"/>
            <w:bookmarkStart w:id="97" w:name="__Fieldmark__47_288936399"/>
            <w:bookmarkEnd w:id="97"/>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8_288936399"/>
            <w:bookmarkStart w:id="99" w:name="__Fieldmark__48_288936399"/>
            <w:bookmarkEnd w:id="99"/>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4"/>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6</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9_288936399"/>
            <w:bookmarkStart w:id="101" w:name="__Fieldmark__49_288936399"/>
            <w:bookmarkEnd w:id="10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0_288936399"/>
            <w:bookmarkStart w:id="103" w:name="__Fieldmark__50_288936399"/>
            <w:bookmarkEnd w:id="10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1_288936399"/>
            <w:bookmarkStart w:id="105" w:name="__Fieldmark__51_288936399"/>
            <w:bookmarkEnd w:id="10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2_288936399"/>
            <w:bookmarkStart w:id="107" w:name="__Fieldmark__52_288936399"/>
            <w:bookmarkEnd w:id="10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3_288936399"/>
            <w:bookmarkStart w:id="109" w:name="__Fieldmark__53_288936399"/>
            <w:bookmarkEnd w:id="10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4_288936399"/>
            <w:bookmarkStart w:id="111" w:name="__Fieldmark__54_288936399"/>
            <w:bookmarkEnd w:id="11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5_288936399"/>
            <w:bookmarkStart w:id="113" w:name="__Fieldmark__55_288936399"/>
            <w:bookmarkEnd w:id="1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6_288936399"/>
            <w:bookmarkStart w:id="115" w:name="__Fieldmark__56_288936399"/>
            <w:bookmarkEnd w:id="1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7_288936399"/>
            <w:bookmarkStart w:id="117" w:name="__Fieldmark__57_288936399"/>
            <w:bookmarkEnd w:id="1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8_288936399"/>
            <w:bookmarkStart w:id="119" w:name="__Fieldmark__58_288936399"/>
            <w:bookmarkEnd w:id="11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59_288936399"/>
            <w:bookmarkStart w:id="121" w:name="__Fieldmark__59_288936399"/>
            <w:bookmarkEnd w:id="12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0_288936399"/>
            <w:bookmarkStart w:id="123" w:name="__Fieldmark__60_288936399"/>
            <w:bookmarkEnd w:id="12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1_288936399"/>
            <w:bookmarkStart w:id="125" w:name="__Fieldmark__61_288936399"/>
            <w:bookmarkEnd w:id="12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2_288936399"/>
            <w:bookmarkStart w:id="127" w:name="__Fieldmark__62_288936399"/>
            <w:bookmarkEnd w:id="12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3_288936399"/>
            <w:bookmarkStart w:id="129" w:name="__Fieldmark__63_288936399"/>
            <w:bookmarkEnd w:id="12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5"/>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30">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31">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4">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6:00Z</dcterms:created>
  <dc:creator>Bosetti</dc:creator>
  <dc:description/>
  <cp:keywords>BB</cp:keywords>
  <dc:language>en-US</dc:language>
  <cp:lastModifiedBy>Chiaretta</cp:lastModifiedBy>
  <cp:lastPrinted>2004-03-25T00:14:00Z</cp:lastPrinted>
  <dcterms:modified xsi:type="dcterms:W3CDTF">2015-05-05T13:48:00Z</dcterms:modified>
  <cp:revision>5</cp:revision>
  <dc:subject>Dichiarazione consorziato</dc:subject>
  <dc:title>Lavori - pa - prezzo - 0_150</dc:title>
</cp:coreProperties>
</file>