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 xml:space="preserve">Dichiarazione cumulativa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COOPTATO, aggiunto a concorrente (singolo o raggruppamento temporaneo) già autosufficient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 xml:space="preserve">Autocertificazioni e dichiarazioni dell’impresa cooptata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4, 37, 38, 39 e 40 del decreto legislativo n. 163 del 2006</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bCs/>
                <w:sz w:val="28"/>
                <w:szCs w:val="22"/>
              </w:rPr>
              <w:t>Stazione appaltante: PARCO REGIONALE DELLA VALLE DEL LAMBR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b/>
                <w:sz w:val="36"/>
                <w:szCs w:val="28"/>
              </w:rPr>
              <w:t>Affinamento depurativo a valle del depuratore in Comune di Merone (C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567"/>
        <w:gridCol w:w="425"/>
        <w:gridCol w:w="851"/>
        <w:gridCol w:w="239"/>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253"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OPTATA  DAL CONCORRENTE </w:t>
      </w:r>
    </w:p>
    <w:tbl>
      <w:tblPr>
        <w:tblW w:w="10150" w:type="dxa"/>
        <w:jc w:val="center"/>
        <w:tblInd w:w="0" w:type="dxa"/>
        <w:tblLayout w:type="fixed"/>
        <w:tblCellMar>
          <w:top w:w="0" w:type="dxa"/>
          <w:left w:w="70" w:type="dxa"/>
          <w:bottom w:w="0" w:type="dxa"/>
          <w:right w:w="70" w:type="dxa"/>
        </w:tblCellMar>
      </w:tblPr>
      <w:tblGrid>
        <w:gridCol w:w="430"/>
        <w:gridCol w:w="961"/>
        <w:gridCol w:w="1134"/>
        <w:gridCol w:w="3402"/>
        <w:gridCol w:w="1276"/>
        <w:gridCol w:w="294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230480753"/>
            <w:bookmarkStart w:id="1" w:name="__Fieldmark__0_1230480753"/>
            <w:bookmarkEnd w:id="1"/>
            <w:r/>
            <w:r>
              <w:rPr>
                <w:sz w:val="22"/>
                <w:szCs w:val="22"/>
                <w:rFonts w:cs="Calibri" w:ascii="Calibri" w:hAnsi="Calibri"/>
              </w:rPr>
              <w:fldChar w:fldCharType="end"/>
            </w:r>
            <w:r>
              <w:rPr>
                <w:rFonts w:cs="Calibri" w:ascii="Calibri" w:hAnsi="Calibri"/>
                <w:sz w:val="22"/>
                <w:szCs w:val="22"/>
              </w:rPr>
            </w:r>
          </w:p>
        </w:tc>
        <w:tc>
          <w:tcPr>
            <w:tcW w:w="961"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singolo</w:t>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230480753"/>
            <w:bookmarkStart w:id="3" w:name="__Fieldmark__1_1230480753"/>
            <w:bookmarkEnd w:id="3"/>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raggruppamento temporaneo</w:t>
            </w:r>
            <w:r>
              <w:rPr>
                <w:rFonts w:cs="Calibri" w:ascii="Calibri" w:hAnsi="Calibri"/>
                <w:sz w:val="22"/>
                <w:szCs w:val="22"/>
              </w:rPr>
              <w:t xml:space="preserve">  di operatori economici avente come mandataria</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230480753"/>
            <w:bookmarkStart w:id="5" w:name="__Fieldmark__2_1230480753"/>
            <w:bookmarkEnd w:id="5"/>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ordinario di operatori economici </w:t>
            </w:r>
            <w:r>
              <w:rPr>
                <w:rFonts w:cs="Calibri" w:ascii="Calibri" w:hAnsi="Calibri"/>
                <w:sz w:val="22"/>
                <w:szCs w:val="22"/>
              </w:rPr>
              <w:t>avente come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230480753"/>
            <w:bookmarkStart w:id="7" w:name="__Fieldmark__3_1230480753"/>
            <w:bookmarkEnd w:id="7"/>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rete di imprese avente come organo comune   /  mandatario  /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230480753"/>
            <w:bookmarkStart w:id="9" w:name="__Fieldmark__4_1230480753"/>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230480753"/>
            <w:bookmarkStart w:id="11" w:name="__Fieldmark__5_123048075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230480753"/>
            <w:bookmarkStart w:id="13" w:name="__Fieldmark__6_1230480753"/>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230480753"/>
            <w:bookmarkStart w:id="15" w:name="__Fieldmark__7_1230480753"/>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230480753"/>
            <w:bookmarkStart w:id="17" w:name="__Fieldmark__8_1230480753"/>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230480753"/>
            <w:bookmarkStart w:id="19" w:name="__Fieldmark__9_1230480753"/>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230480753"/>
            <w:bookmarkStart w:id="21" w:name="__Fieldmark__10_1230480753"/>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230480753"/>
            <w:bookmarkStart w:id="23" w:name="__Fieldmark__11_1230480753"/>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230480753"/>
            <w:bookmarkStart w:id="25" w:name="__Fieldmark__12_1230480753"/>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Calibri" w:hAnsi="Calibri" w:cs="Calibri"/>
          <w:sz w:val="22"/>
          <w:szCs w:val="22"/>
        </w:rPr>
      </w:pPr>
      <w:r>
        <w:rPr>
          <w:rFonts w:cs="Calibri" w:ascii="Calibri" w:hAnsi="Calibri"/>
          <w:sz w:val="22"/>
          <w:szCs w:val="22"/>
        </w:rPr>
        <w:t>a)</w:t>
        <w:tab/>
        <w:t>di non trovarsi in stato di fallimento, liquidazione coatta, concordato preventivo o procedimento in corso per la dichiarazione di una di tali situazioni;</w:t>
      </w:r>
    </w:p>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230480753"/>
            <w:bookmarkStart w:id="27" w:name="__Fieldmark__13_1230480753"/>
            <w:bookmarkEnd w:id="2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230480753"/>
            <w:bookmarkStart w:id="29" w:name="__Fieldmark__14_1230480753"/>
            <w:bookmarkEnd w:id="29"/>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1230480753"/>
            <w:bookmarkStart w:id="31" w:name="__Fieldmark__15_1230480753"/>
            <w:bookmarkEnd w:id="3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1230480753"/>
            <w:bookmarkStart w:id="33" w:name="__Fieldmark__16_1230480753"/>
            <w:bookmarkEnd w:id="3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1230480753"/>
            <w:bookmarkStart w:id="35" w:name="__Fieldmark__17_1230480753"/>
            <w:bookmarkEnd w:id="3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1230480753"/>
            <w:bookmarkStart w:id="37" w:name="__Fieldmark__18_1230480753"/>
            <w:bookmarkEnd w:id="3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1230480753"/>
            <w:bookmarkStart w:id="39" w:name="__Fieldmark__19_1230480753"/>
            <w:bookmarkEnd w:id="3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1230480753"/>
            <w:bookmarkStart w:id="41" w:name="__Fieldmark__20_1230480753"/>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1230480753"/>
            <w:bookmarkStart w:id="43" w:name="__Fieldmark__21_1230480753"/>
            <w:bookmarkEnd w:id="4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1230480753"/>
            <w:bookmarkStart w:id="45" w:name="__Fieldmark__22_1230480753"/>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1230480753"/>
            <w:bookmarkStart w:id="47" w:name="__Fieldmark__23_1230480753"/>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1230480753"/>
            <w:bookmarkStart w:id="49" w:name="__Fieldmark__24_1230480753"/>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1230480753"/>
            <w:bookmarkStart w:id="51" w:name="__Fieldmark__25_1230480753"/>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1230480753"/>
            <w:bookmarkStart w:id="53" w:name="__Fieldmark__26_1230480753"/>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1230480753"/>
            <w:bookmarkStart w:id="55" w:name="__Fieldmark__27_1230480753"/>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1230480753"/>
            <w:bookmarkStart w:id="57" w:name="__Fieldmark__28_1230480753"/>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1230480753"/>
            <w:bookmarkStart w:id="59" w:name="__Fieldmark__29_1230480753"/>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1230480753"/>
            <w:bookmarkStart w:id="61" w:name="__Fieldmark__30_1230480753"/>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1230480753"/>
            <w:bookmarkStart w:id="63" w:name="__Fieldmark__31_1230480753"/>
            <w:bookmarkEnd w:id="6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1230480753"/>
            <w:bookmarkStart w:id="65" w:name="__Fieldmark__32_1230480753"/>
            <w:bookmarkEnd w:id="6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1230480753"/>
            <w:bookmarkStart w:id="67" w:name="__Fieldmark__33_1230480753"/>
            <w:bookmarkEnd w:id="6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1230480753"/>
            <w:bookmarkStart w:id="69" w:name="__Fieldmark__34_1230480753"/>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1230480753"/>
            <w:bookmarkStart w:id="71" w:name="__Fieldmark__35_1230480753"/>
            <w:bookmarkEnd w:id="7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1230480753"/>
            <w:bookmarkStart w:id="73" w:name="__Fieldmark__36_1230480753"/>
            <w:bookmarkEnd w:id="7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1230480753"/>
            <w:bookmarkStart w:id="75" w:name="__Fieldmark__37_1230480753"/>
            <w:bookmarkEnd w:id="7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1230480753"/>
            <w:bookmarkStart w:id="77" w:name="__Fieldmark__38_1230480753"/>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bl>
    <w:p>
      <w:pPr>
        <w:pStyle w:val="Normal"/>
        <w:ind w:left="567" w:hanging="284"/>
        <w:jc w:val="both"/>
        <w:rPr/>
      </w:pPr>
      <w:r>
        <w:rPr/>
        <w:t>p)</w:t>
        <w:tab/>
        <w:t xml:space="preserve">di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1230480753"/>
            <w:bookmarkStart w:id="79" w:name="__Fieldmark__39_1230480753"/>
            <w:bookmarkEnd w:id="7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1230480753"/>
            <w:bookmarkStart w:id="81" w:name="__Fieldmark__40_1230480753"/>
            <w:bookmarkEnd w:id="8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1230480753"/>
            <w:bookmarkStart w:id="83" w:name="__Fieldmark__41_1230480753"/>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 xml:space="preserve">essere a conoscenza della partecipazione alla gara dei seguenti soggetti che si trovano  in situazione di controllo di cui all'articolo 2359 del codice civil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tcBorders>
            <w:tcMar>
              <w:left w:w="70" w:type="dxa"/>
              <w:right w:w="70" w:type="dxa"/>
            </w:tcMar>
          </w:tcPr>
          <w:p>
            <w:pPr>
              <w:pStyle w:val="Normal"/>
              <w:spacing w:before="40" w:after="40"/>
              <w:ind w:left="307" w:hanging="142"/>
              <w:jc w:val="both"/>
              <w:rPr>
                <w:rFonts w:ascii="Calibri" w:hAnsi="Calibri" w:cs="Calibri"/>
                <w:sz w:val="22"/>
                <w:szCs w:val="22"/>
              </w:rPr>
            </w:pPr>
            <w:r>
              <w:rPr>
                <w:rFonts w:eastAsia="MS Mincho;ＭＳ 明朝" w:cs="Calibri" w:ascii="Calibri" w:hAnsi="Calibri"/>
                <w:sz w:val="22"/>
                <w:szCs w:val="22"/>
              </w:rPr>
              <w:t>ma di non aver influito sulla formulazione dell’offerta da parte del concorrente</w:t>
            </w:r>
            <w:r>
              <w:rPr>
                <w:rFonts w:cs="Calibri" w:ascii="Calibri" w:hAnsi="Calibri"/>
                <w:sz w:val="22"/>
                <w:szCs w:val="22"/>
              </w:rPr>
              <w:t>.</w:t>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1230480753"/>
            <w:bookmarkStart w:id="85" w:name="__Fieldmark__42_1230480753"/>
            <w:bookmarkEnd w:id="8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1230480753"/>
            <w:bookmarkStart w:id="87" w:name="__Fieldmark__43_1230480753"/>
            <w:bookmarkEnd w:id="8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7"/>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1230480753"/>
            <w:bookmarkStart w:id="89" w:name="__Fieldmark__44_1230480753"/>
            <w:bookmarkEnd w:id="8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1230480753"/>
            <w:bookmarkStart w:id="91" w:name="__Fieldmark__45_1230480753"/>
            <w:bookmarkEnd w:id="9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4)</w:t>
        <w:tab/>
        <w:t>che, in ottemperanza ai principi generali dell’ordinamento giuridico in materia di concorrenza, non partecipa alla gara individualmente in proprio, né in raggruppamento temporaneo o consorzio di cui faccia parte né quale ausiliaria di un concorrente diverso da quello per il quale assume il ruolo di cooptata;</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6)</w:t>
        <w:tab/>
        <w:t>che questa impresa cooptata è in possesso di attestazione S.O.A. ai sensi dell’articolo 61 del d.P.R. n. 207 del 2010, come segue:</w:t>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1230480753"/>
            <w:bookmarkStart w:id="93" w:name="__Fieldmark__46_1230480753"/>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1230480753"/>
            <w:bookmarkStart w:id="95" w:name="__Fieldmark__47_1230480753"/>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1230480753"/>
            <w:bookmarkStart w:id="97" w:name="__Fieldmark__48_1230480753"/>
            <w:bookmarkEnd w:id="97"/>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1230480753"/>
            <w:bookmarkStart w:id="99" w:name="__Fieldmark__49_1230480753"/>
            <w:bookmarkEnd w:id="9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1230480753"/>
            <w:bookmarkStart w:id="101" w:name="__Fieldmark__50_1230480753"/>
            <w:bookmarkEnd w:id="10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1230480753"/>
            <w:bookmarkStart w:id="103" w:name="__Fieldmark__51_1230480753"/>
            <w:bookmarkEnd w:id="10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1230480753"/>
            <w:bookmarkStart w:id="105" w:name="__Fieldmark__52_1230480753"/>
            <w:bookmarkEnd w:id="10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1230480753"/>
            <w:bookmarkStart w:id="107" w:name="__Fieldmark__53_1230480753"/>
            <w:bookmarkEnd w:id="107"/>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1230480753"/>
            <w:bookmarkStart w:id="109" w:name="__Fieldmark__54_1230480753"/>
            <w:bookmarkEnd w:id="109"/>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1230480753"/>
            <w:bookmarkStart w:id="111" w:name="__Fieldmark__55_1230480753"/>
            <w:bookmarkEnd w:id="11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1230480753"/>
            <w:bookmarkStart w:id="113" w:name="__Fieldmark__56_1230480753"/>
            <w:bookmarkEnd w:id="11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1230480753"/>
            <w:bookmarkStart w:id="115" w:name="__Fieldmark__57_1230480753"/>
            <w:bookmarkEnd w:id="115"/>
            <w:r/>
            <w:r>
              <w:rPr>
                <w:sz w:val="22"/>
                <w:szCs w:val="22"/>
                <w:rFonts w:cs="Calibri" w:ascii="Calibri" w:hAnsi="Calibri"/>
              </w:rPr>
              <w:fldChar w:fldCharType="end"/>
            </w: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7</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1230480753"/>
            <w:bookmarkStart w:id="117" w:name="__Fieldmark__58_1230480753"/>
            <w:bookmarkEnd w:id="11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1230480753"/>
            <w:bookmarkStart w:id="119" w:name="__Fieldmark__59_1230480753"/>
            <w:bookmarkEnd w:id="11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1230480753"/>
            <w:bookmarkStart w:id="121" w:name="__Fieldmark__60_1230480753"/>
            <w:bookmarkEnd w:id="12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1230480753"/>
            <w:bookmarkStart w:id="123" w:name="__Fieldmark__61_1230480753"/>
            <w:bookmarkEnd w:id="12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1230480753"/>
            <w:bookmarkStart w:id="125" w:name="__Fieldmark__62_1230480753"/>
            <w:bookmarkEnd w:id="12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1230480753"/>
            <w:bookmarkStart w:id="127" w:name="__Fieldmark__63_1230480753"/>
            <w:bookmarkEnd w:id="12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1230480753"/>
            <w:bookmarkStart w:id="129" w:name="__Fieldmark__64_1230480753"/>
            <w:bookmarkEnd w:id="12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1230480753"/>
            <w:bookmarkStart w:id="131" w:name="__Fieldmark__65_1230480753"/>
            <w:bookmarkEnd w:id="13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1230480753"/>
            <w:bookmarkStart w:id="133" w:name="__Fieldmark__66_1230480753"/>
            <w:bookmarkEnd w:id="13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1230480753"/>
            <w:bookmarkStart w:id="135" w:name="__Fieldmark__67_1230480753"/>
            <w:bookmarkEnd w:id="13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1230480753"/>
            <w:bookmarkStart w:id="137" w:name="__Fieldmark__68_1230480753"/>
            <w:bookmarkEnd w:id="13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1230480753"/>
            <w:bookmarkStart w:id="139" w:name="__Fieldmark__69_1230480753"/>
            <w:bookmarkEnd w:id="13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1230480753"/>
            <w:bookmarkStart w:id="141" w:name="__Fieldmark__70_1230480753"/>
            <w:bookmarkEnd w:id="14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1230480753"/>
            <w:bookmarkStart w:id="143" w:name="__Fieldmark__71_1230480753"/>
            <w:bookmarkEnd w:id="14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1230480753"/>
            <w:bookmarkStart w:id="145" w:name="__Fieldmark__72_1230480753"/>
            <w:bookmarkEnd w:id="14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cooptat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3"/>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6">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 numeri 6) e 7) se l’attestazione SOA non è oggetto di avvalimento. </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3">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itolo1Carattere">
    <w:name w:val="Titolo 1 Carattere"/>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59:00Z</dcterms:created>
  <dc:creator>Bosetti</dc:creator>
  <dc:description/>
  <cp:keywords>BB</cp:keywords>
  <dc:language>en-US</dc:language>
  <cp:lastModifiedBy>Chiaretta</cp:lastModifiedBy>
  <cp:lastPrinted>2004-03-25T00:14:00Z</cp:lastPrinted>
  <dcterms:modified xsi:type="dcterms:W3CDTF">2015-05-05T13:56:00Z</dcterms:modified>
  <cp:revision>7</cp:revision>
  <dc:subject>Dichiarazioni ausiliaria</dc:subject>
  <dc:title>Lavori - pa - prezzo - oltre_20658</dc:title>
</cp:coreProperties>
</file>