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2"/>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36"/>
                <w:szCs w:val="28"/>
              </w:rPr>
              <w:t>Affinamento depurativo a valle del depuratore in Comune di Merone (C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456700"/>
            <w:bookmarkStart w:id="1" w:name="__Fieldmark__0_37456700"/>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456700"/>
            <w:bookmarkStart w:id="3" w:name="__Fieldmark__1_37456700"/>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7456700"/>
            <w:bookmarkStart w:id="5" w:name="__Fieldmark__2_37456700"/>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7456700"/>
            <w:bookmarkStart w:id="7" w:name="__Fieldmark__3_37456700"/>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7456700"/>
            <w:bookmarkStart w:id="9" w:name="__Fieldmark__4_3745670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456700"/>
            <w:bookmarkStart w:id="11" w:name="__Fieldmark__5_3745670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7456700"/>
            <w:bookmarkStart w:id="13" w:name="__Fieldmark__6_37456700"/>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456700"/>
            <w:bookmarkStart w:id="15" w:name="__Fieldmark__7_37456700"/>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456700"/>
            <w:bookmarkStart w:id="17" w:name="__Fieldmark__8_37456700"/>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7456700"/>
            <w:bookmarkStart w:id="19" w:name="__Fieldmark__9_37456700"/>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7456700"/>
            <w:bookmarkStart w:id="21" w:name="__Fieldmark__10_37456700"/>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7456700"/>
            <w:bookmarkStart w:id="23" w:name="__Fieldmark__11_3745670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7456700"/>
            <w:bookmarkStart w:id="25" w:name="__Fieldmark__12_3745670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7456700"/>
            <w:bookmarkStart w:id="27" w:name="__Fieldmark__13_37456700"/>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456700"/>
            <w:bookmarkStart w:id="29" w:name="__Fieldmark__14_37456700"/>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7456700"/>
            <w:bookmarkStart w:id="31" w:name="__Fieldmark__15_37456700"/>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7456700"/>
            <w:bookmarkStart w:id="33" w:name="__Fieldmark__16_37456700"/>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7456700"/>
            <w:bookmarkStart w:id="35" w:name="__Fieldmark__17_37456700"/>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7456700"/>
            <w:bookmarkStart w:id="37" w:name="__Fieldmark__18_37456700"/>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7456700"/>
            <w:bookmarkStart w:id="39" w:name="__Fieldmark__19_37456700"/>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7456700"/>
            <w:bookmarkStart w:id="41" w:name="__Fieldmark__20_37456700"/>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7456700"/>
            <w:bookmarkStart w:id="43" w:name="__Fieldmark__21_37456700"/>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7456700"/>
            <w:bookmarkStart w:id="45" w:name="__Fieldmark__22_37456700"/>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7456700"/>
            <w:bookmarkStart w:id="47" w:name="__Fieldmark__23_37456700"/>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37456700"/>
            <w:bookmarkStart w:id="49" w:name="__Fieldmark__24_37456700"/>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37456700"/>
            <w:bookmarkStart w:id="51" w:name="__Fieldmark__25_37456700"/>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37456700"/>
            <w:bookmarkStart w:id="53" w:name="__Fieldmark__26_37456700"/>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37456700"/>
            <w:bookmarkStart w:id="55" w:name="__Fieldmark__27_37456700"/>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37456700"/>
            <w:bookmarkStart w:id="57" w:name="__Fieldmark__28_37456700"/>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37456700"/>
            <w:bookmarkStart w:id="59" w:name="__Fieldmark__29_37456700"/>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37456700"/>
            <w:bookmarkStart w:id="61" w:name="__Fieldmark__30_37456700"/>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37456700"/>
            <w:bookmarkStart w:id="63" w:name="__Fieldmark__31_37456700"/>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37456700"/>
            <w:bookmarkStart w:id="65" w:name="__Fieldmark__32_37456700"/>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37456700"/>
            <w:bookmarkStart w:id="67" w:name="__Fieldmark__33_37456700"/>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37456700"/>
            <w:bookmarkStart w:id="69" w:name="__Fieldmark__34_37456700"/>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37456700"/>
            <w:bookmarkStart w:id="71" w:name="__Fieldmark__35_37456700"/>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37456700"/>
            <w:bookmarkStart w:id="73" w:name="__Fieldmark__36_37456700"/>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37456700"/>
            <w:bookmarkStart w:id="75" w:name="__Fieldmark__37_37456700"/>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37456700"/>
            <w:bookmarkStart w:id="77" w:name="__Fieldmark__38_37456700"/>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37456700"/>
            <w:bookmarkStart w:id="79" w:name="__Fieldmark__39_37456700"/>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37456700"/>
            <w:bookmarkStart w:id="81" w:name="__Fieldmark__40_37456700"/>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37456700"/>
            <w:bookmarkStart w:id="83" w:name="__Fieldmark__41_37456700"/>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37456700"/>
            <w:bookmarkStart w:id="85" w:name="__Fieldmark__42_37456700"/>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37456700"/>
            <w:bookmarkStart w:id="87" w:name="__Fieldmark__43_37456700"/>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37456700"/>
            <w:bookmarkStart w:id="89" w:name="__Fieldmark__44_37456700"/>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37456700"/>
            <w:bookmarkStart w:id="91" w:name="__Fieldmark__45_37456700"/>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37456700"/>
            <w:bookmarkStart w:id="93" w:name="__Fieldmark__46_37456700"/>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37456700"/>
            <w:bookmarkStart w:id="95" w:name="__Fieldmark__47_37456700"/>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37456700"/>
            <w:bookmarkStart w:id="97" w:name="__Fieldmark__48_37456700"/>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37456700"/>
            <w:bookmarkStart w:id="99" w:name="__Fieldmark__49_37456700"/>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37456700"/>
            <w:bookmarkStart w:id="101" w:name="__Fieldmark__50_37456700"/>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37456700"/>
            <w:bookmarkStart w:id="103" w:name="__Fieldmark__51_37456700"/>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37456700"/>
            <w:bookmarkStart w:id="105" w:name="__Fieldmark__52_37456700"/>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37456700"/>
            <w:bookmarkStart w:id="107" w:name="__Fieldmark__53_37456700"/>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37456700"/>
            <w:bookmarkStart w:id="109" w:name="__Fieldmark__54_37456700"/>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37456700"/>
            <w:bookmarkStart w:id="111" w:name="__Fieldmark__55_37456700"/>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37456700"/>
            <w:bookmarkStart w:id="113" w:name="__Fieldmark__56_37456700"/>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37456700"/>
            <w:bookmarkStart w:id="115" w:name="__Fieldmark__57_37456700"/>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37456700"/>
            <w:bookmarkStart w:id="117" w:name="__Fieldmark__58_37456700"/>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37456700"/>
      <w:bookmarkStart w:id="119" w:name="__Fieldmark__59_37456700"/>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37456700"/>
      <w:bookmarkStart w:id="121" w:name="__Fieldmark__60_37456700"/>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37456700"/>
      <w:bookmarkStart w:id="123" w:name="__Fieldmark__61_37456700"/>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37456700"/>
      <w:bookmarkStart w:id="125" w:name="__Fieldmark__62_37456700"/>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37456700"/>
      <w:bookmarkStart w:id="127" w:name="__Fieldmark__63_37456700"/>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37456700"/>
      <w:bookmarkStart w:id="129" w:name="__Fieldmark__64_37456700"/>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37456700"/>
      <w:bookmarkStart w:id="131" w:name="__Fieldmark__65_37456700"/>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37456700"/>
      <w:bookmarkStart w:id="133" w:name="__Fieldmark__66_37456700"/>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37456700"/>
      <w:bookmarkStart w:id="135" w:name="__Fieldmark__67_37456700"/>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37456700"/>
      <w:bookmarkStart w:id="137" w:name="__Fieldmark__68_37456700"/>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 xml:space="preserve">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gli articoli 3, lettera mm), e 63 del d.P.R. n. 207 del 2010, richiesto al </w:t>
      </w:r>
      <w:r>
        <w:rPr>
          <w:rFonts w:cs="Calibri" w:ascii="Calibri" w:hAnsi="Calibri"/>
          <w:b/>
          <w:sz w:val="22"/>
          <w:szCs w:val="22"/>
        </w:rPr>
        <w:t>punto III.2.3), lettera c)</w:t>
      </w:r>
      <w:r>
        <w:rPr>
          <w:rFonts w:cs="Calibri" w:ascii="Calibri" w:hAnsi="Calibri"/>
          <w:sz w:val="22"/>
          <w:szCs w:val="22"/>
        </w:rPr>
        <w:t>, del bando di gara,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37456700"/>
            <w:bookmarkStart w:id="139" w:name="__Fieldmark__69_37456700"/>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37456700"/>
            <w:bookmarkStart w:id="141" w:name="__Fieldmark__70_37456700"/>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37456700"/>
      <w:bookmarkStart w:id="143" w:name="__Fieldmark__71_37456700"/>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37456700"/>
            <w:bookmarkStart w:id="145" w:name="__Fieldmark__72_37456700"/>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37456700"/>
            <w:bookmarkStart w:id="147" w:name="__Fieldmark__73_37456700"/>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37456700"/>
            <w:bookmarkStart w:id="149" w:name="__Fieldmark__74_37456700"/>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37456700"/>
            <w:bookmarkStart w:id="151" w:name="__Fieldmark__75_37456700"/>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37456700"/>
            <w:bookmarkStart w:id="153" w:name="__Fieldmark__76_37456700"/>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37456700"/>
            <w:bookmarkStart w:id="155" w:name="__Fieldmark__77_37456700"/>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37456700"/>
            <w:bookmarkStart w:id="157" w:name="__Fieldmark__78_37456700"/>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37456700"/>
            <w:bookmarkStart w:id="159" w:name="__Fieldmark__79_37456700"/>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37456700"/>
            <w:bookmarkStart w:id="161" w:name="__Fieldmark__80_37456700"/>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37456700"/>
            <w:bookmarkStart w:id="163" w:name="__Fieldmark__81_37456700"/>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37456700"/>
            <w:bookmarkStart w:id="165" w:name="__Fieldmark__82_37456700"/>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37456700"/>
            <w:bookmarkStart w:id="167" w:name="__Fieldmark__83_37456700"/>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37456700"/>
            <w:bookmarkStart w:id="169" w:name="__Fieldmark__84_37456700"/>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37456700"/>
            <w:bookmarkStart w:id="171" w:name="__Fieldmark__85_37456700"/>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37456700"/>
            <w:bookmarkStart w:id="173" w:name="__Fieldmark__86_37456700"/>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9:00Z</dcterms:created>
  <dc:creator>Bosetti</dc:creator>
  <dc:description/>
  <cp:keywords>BB</cp:keywords>
  <dc:language>en-US</dc:language>
  <cp:lastModifiedBy>Chiaretta</cp:lastModifiedBy>
  <cp:lastPrinted>2004-03-25T00:14:00Z</cp:lastPrinted>
  <dcterms:modified xsi:type="dcterms:W3CDTF">2015-05-05T13:53:00Z</dcterms:modified>
  <cp:revision>7</cp:revision>
  <dc:subject>Dichiarazioni ausiliaria</dc:subject>
  <dc:title>Lavori - pa - prezzo - oltre_20658</dc:title>
</cp:coreProperties>
</file>