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Normal"/>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l sottoscritto</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in qualità di  </w:t>
        <w:tab/>
        <w:t>(titolare, legale rappresentante, procuratore, altro) (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ell’impresa</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sede</w:t>
        <w:tab/>
        <w:t>(comune italiano</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 stato estero)  </w:t>
        <w:tab/>
        <w:tab/>
        <w:t>Cap:</w:t>
        <w:tab/>
        <w:tab/>
        <w:t xml:space="preserve">Provincia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dirizzo</w:t>
        <w:tab/>
        <w:tab/>
        <w:t>Codice fiscal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NSORZIATA INDICATA DAL CONCORR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tra società cooperative di cui all’art. 34, comma 1, lett. b),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tra imprese artigiane di cui all’art. 34, comma 1, lett. b),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consorzio stabile di cui all’articolo 36 del decreto legislativo n. 163 del 2006,</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enominato: (  )</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n sede in:</w:t>
        <w:tab/>
        <w:tab/>
        <w:t>Codice fiscal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QUANTO SEGU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1)</w:t>
        <w:tab/>
        <w:t>in sostituzione del certificato di iscrizione alla Camera di Commercio, Industria, Artigianato e Agricoltu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rovincia di iscrizione:</w:t>
        <w:tab/>
        <w:tab/>
        <w:t>numer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ttività:</w:t>
        <w:tab/>
        <w:tab/>
        <w:t>codice ATECO:</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er le ditte individua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orma giuridica impresa:</w:t>
        <w:tab/>
        <w:t>ditta individuale</w:t>
        <w:tab/>
        <w:t>ann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titolare, altri soggetti con potere di rappresentanza o potere contrattu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codice fiscale</w:t>
        <w:tab/>
        <w:t xml:space="preserve">carica ricoper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titolar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er tutte le società e i consorz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orma giuridica societaria:</w:t>
        <w:tab/>
        <w:tab/>
        <w:t>anno di iscrizione:</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apitale sociale:</w:t>
        <w:tab/>
        <w:tab/>
        <w:t>durata della società:</w:t>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soci ( ), rappresentanti legali, consiglieri delegati, amministratori e altri soggetti con potere di rappresentanza o potere contrattuale, procuratori con potere contrattu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codice fiscale</w:t>
        <w:tab/>
        <w:t xml:space="preserve">carica ricoper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oltre, SOLO per le società di capita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inoltre che la società ha un numero di soc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pari o superiore a 4 (quattr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 inferiore a 4 (quattro), e pertanto, dichiara altresì ch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non vi sono soci, persone fisiche, con partecipazione pari o superiore al 50 per cen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è presente il seguente socio, persona fisica, con partecip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otalitaria al 100 per cento, quale socio unic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ari o superiore al 50 per cen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Cognome e nome del socio (persona fisica)</w:t>
        <w:tab/>
        <w:t>codice fisc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ono presenti i seguenti due soci, persone fisiche, con partecipazione paritaria al 50 per cento ciascun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Cognome e nome del socio (persona fisica)</w:t>
        <w:tab/>
        <w:t>codice fisc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n ogni cas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ichiara infine d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esser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xml:space="preserve">0- non esser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ch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i trova in stato di fallimento, liquidazione coatta, concordato preventivo o con un procedimento in corso per la dichiarazione di una di tali situazion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i trova in stato ammissione al concordato preventivo, tuttavia, ai sensi dell’articolo 186-bis, commi sesto e settimo, del Regio decreto n. 267  del 1942, opera in continuità aziendale e allega alla pres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ch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1)</w:t>
        <w:tab/>
        <w:t>nei propri confronti non è pendente alcun procedimento per l'applicazione di una delle misure di prevenzione o di una delle cause ostative di cui rispettivamente all'articolo 6 o all’articolo 67 del decreto legislativo 6 settembre 2011, n. 15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2)</w:t>
        <w:tab/>
        <w:t>nei confronti di tutti gli altri rappresentanti legali, soggetti con potere di rappresentanza o potere contrattuale, direttori tecnici e soci, elencati al precedente numero 1) e al successivo numero 6) della presente dichiara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ch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1)</w:t>
        <w:tab/>
        <w:t>nei propri confront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ussistono i provvedimenti di cui all’allegato alla presente dichiarazione e, in particolar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entenze definitive di condanna passate in giudica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creti penali di condanna divenuti irrevocabil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2)</w:t>
        <w:tab/>
        <w:t>nei confronti di tutti gli altri rappresentanti legali, soggetti con potere di rappresentanza o potere contrattuale, direttori tecnici e soci, elencati al precedente numero 1) e al successivo numero 6) della presente dichiara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w:t>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3)</w:t>
        <w:tab/>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w:t>
        <w:tab/>
        <w:t>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all'articolo 48-bis, comma 1, del d.P.R. n. 602 del 1973, ( ) relativamente a debiti certi, scaduti ed esigibili;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h)</w:t>
        <w:tab/>
        <w:t xml:space="preserve">che nel casellario informatic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i)</w:t>
        <w:tab/>
        <w:t>di non aver commesso violazioni gravi, definitivamente accertate, alle norme in materia di contributi previdenziali e assistenziali, secondo la legislazione _______________ ( ) , che costituiscono motivo ostativo al rilascio del DURC (documento unico di regolarità contributiv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l)</w:t>
        <w:tab/>
        <w:t>che il numero dei propri dipendenti, calcolato con le modalità di cui all’articolo 4 della legge n. 68 del 1999, tenuto conto delle esenzioni per il settore edile di cui all’articolo 5, comma 2, della stessa legge, modificato dall'articolo 1, comma 53, della legge n. 247 del 2007: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 è inferiore a 15;</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è compreso tra 15 e 35 e non sono state effettuate assunzioni dopo il 18 gennaio 2000;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n)</w:t>
        <w:tab/>
        <w:t xml:space="preserve">che nel casellario informatico: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presenti iscrizioni per aver presentato falsa dichiarazione o falsa documentazione ai fini del rilascio dell'attestazione SO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1)</w:t>
        <w:tab/>
        <w:t>il sottoscritto: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è stato vittima di alcuno dei predet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tato vittima dei predetti reati 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ha denunciato i fatti all’autorità giudiziari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è stato vittima dei predetti reati e non ha denunciato il fatto all’autorità giudiziaria e che dalla richiesta di rinvio a giudizio formulata nei confronti dell’imputato nell’anno antecedente la data di pubblicazione del bando di gara, emergono i seguenti indizi: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____________________________________________________________________________</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e nella richiesta di rinvio a giudizio: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gli è stata riconosciuta l’esimente di cui all’articolo 4, primo comma, della legge n. 689 del 1981 (fatto commesso nell'adempimento di un dovere o nell'esercizio di una facoltà legittima ovvero in stato di necessità o di legittima difesa);</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o.2)</w:t>
        <w:tab/>
        <w:t>tutti gli altri rappresentanti legali, soggetti con potere di rappresentanza o potere contrattuale,  direttori tecnici e soci, elencati al precedente numero 1) e al successivo numero 6) de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sono stati vittime di alcuno dei predet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attestano singolarmente le proprie situazioni e condizioni mediante apposita documentazione o dichiarazione in allegato alla present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p)</w:t>
        <w:tab/>
        <w:t>di aver formulato l’offerta autonomamente 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di non essere a conoscenza della partecipazione alla gara di soggetti che si trovano in una delle situazioni di controllo di cui all'articolo 2359 del codice civil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di essere a conoscenza della partecipazione alla gara dei seguenti soggetti che si trovano  in situazione di controllo di cui all'articolo 2359 del codice civil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3)</w:t>
        <w:tab/>
        <w:t>che, ai sensi dell’articolo 38, comma 1, lettera c), secondo periodo, del decreto legislativo n. 163 del 2006, nell’anno antecedente la data di pubblicazione del bando di gara: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non sono cessati dalla carica soggetti aventi poteri di rappresentanza o di impegnare la società o aventi la qualifica di direttore tecnico oppure soci unici o soci di maggioranza in caso di società o consorzi con meno di quattro soc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sono cessati dalla carica i soggetti, aventi poteri di rappresentanza o di impegnare la società o aventi la qualifica di direttore tecnico, oppure soci unici o soci di maggioranza in caso di società o consorzi con meno di quattro soci, di seguito elencati: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non è stata pronunciata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b)</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 xml:space="preserve">fino alla data del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è stata pronunciata sentenza definitiva di condanna passata in giudicato o è stato emesso decreto penale di condanna divenuto irrevocabile, per i seguen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penalmente sanzionata:  </w:t>
        <w:tab/>
        <w:t>(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è stata pronunciata sentenza di applicazione della pena su richiesta ai sensi dell’articolo 444 del codice di procedura penale, per i seguenti re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0</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 xml:space="preserve">penalmente sanzionata:  </w:t>
        <w:tab/>
        <w:t>(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d)</w:t>
        <w:tab/>
        <w:t>che nei confronti dei seguenti soggetti cessati:</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ognome e nome</w:t>
        <w:tab/>
        <w:t>nato a</w:t>
        <w:tab/>
        <w:t>in data</w:t>
        <w:tab/>
        <w:t>carica ricoperta</w:t>
        <w:tab/>
        <w:t>fino alla data del</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ab/>
        <w:tab/>
        <w:tab/>
        <w:tab/>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 )</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4)</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5)</w:t>
        <w:tab/>
        <w:t>si impegna ad accettare e a sottoscrivere, il patto di integrità in materia di appalti pubblici regionali di cui alla D.g.r. 30 gennaio 2014 – n. X/1299, quale condizione di ammissibilità alla presente procedura di affidamen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t>6)</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048383682"/>
            <w:bookmarkStart w:id="1" w:name="__Fieldmark__0_1048383682"/>
            <w:bookmarkEnd w:id="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048383682"/>
            <w:bookmarkStart w:id="3" w:name="__Fieldmark__1_1048383682"/>
            <w:bookmarkEnd w:id="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048383682"/>
            <w:bookmarkStart w:id="5" w:name="__Fieldmark__2_1048383682"/>
            <w:bookmarkEnd w:id="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048383682"/>
            <w:bookmarkStart w:id="7" w:name="__Fieldmark__3_1048383682"/>
            <w:bookmarkEnd w:id="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048383682"/>
            <w:bookmarkStart w:id="9" w:name="__Fieldmark__4_1048383682"/>
            <w:bookmarkEnd w:id="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048383682"/>
            <w:bookmarkStart w:id="11" w:name="__Fieldmark__5_1048383682"/>
            <w:bookmarkEnd w:id="1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048383682"/>
            <w:bookmarkStart w:id="13" w:name="__Fieldmark__6_1048383682"/>
            <w:bookmarkEnd w:id="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048383682"/>
            <w:bookmarkStart w:id="15" w:name="__Fieldmark__7_1048383682"/>
            <w:bookmarkEnd w:id="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048383682"/>
            <w:bookmarkStart w:id="17" w:name="__Fieldmark__8_1048383682"/>
            <w:bookmarkEnd w:id="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048383682"/>
            <w:bookmarkStart w:id="19" w:name="__Fieldmark__9_1048383682"/>
            <w:bookmarkEnd w:id="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048383682"/>
            <w:bookmarkStart w:id="21" w:name="__Fieldmark__10_1048383682"/>
            <w:bookmarkEnd w:id="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048383682"/>
            <w:bookmarkStart w:id="23" w:name="__Fieldmark__11_1048383682"/>
            <w:bookmarkEnd w:id="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048383682"/>
            <w:bookmarkStart w:id="25" w:name="__Fieldmark__12_1048383682"/>
            <w:bookmarkEnd w:id="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048383682"/>
            <w:bookmarkStart w:id="27" w:name="__Fieldmark__13_1048383682"/>
            <w:bookmarkEnd w:id="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48383682"/>
            <w:bookmarkStart w:id="29" w:name="__Fieldmark__14_1048383682"/>
            <w:bookmarkEnd w:id="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1841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21:00Z</dcterms:created>
  <dc:creator>Bosetti</dc:creator>
  <dc:description/>
  <cp:keywords>BB</cp:keywords>
  <dc:language>en-US</dc:language>
  <cp:lastModifiedBy>Teresa</cp:lastModifiedBy>
  <cp:lastPrinted>2004-03-25T00:14:00Z</cp:lastPrinted>
  <dcterms:modified xsi:type="dcterms:W3CDTF">2015-06-16T08:21:00Z</dcterms:modified>
  <cp:revision>2</cp:revision>
  <dc:subject>Dichiarazione consorziato</dc:subject>
  <dc:title>Lavori - pa - prezzo - 0_150</dc:title>
</cp:coreProperties>
</file>