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76323998"/>
            <w:bookmarkStart w:id="1" w:name="__Fieldmark__0_2676323998"/>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76323998"/>
            <w:bookmarkStart w:id="3" w:name="__Fieldmark__1_2676323998"/>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676323998"/>
            <w:bookmarkStart w:id="5" w:name="__Fieldmark__2_2676323998"/>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676323998"/>
            <w:bookmarkStart w:id="7" w:name="__Fieldmark__3_2676323998"/>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676323998"/>
            <w:bookmarkStart w:id="9" w:name="__Fieldmark__4_267632399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76323998"/>
            <w:bookmarkStart w:id="11" w:name="__Fieldmark__5_267632399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76323998"/>
            <w:bookmarkStart w:id="13" w:name="__Fieldmark__6_2676323998"/>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76323998"/>
            <w:bookmarkStart w:id="15" w:name="__Fieldmark__7_2676323998"/>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676323998"/>
            <w:bookmarkStart w:id="17" w:name="__Fieldmark__8_2676323998"/>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676323998"/>
            <w:bookmarkStart w:id="19" w:name="__Fieldmark__9_2676323998"/>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676323998"/>
            <w:bookmarkStart w:id="21" w:name="__Fieldmark__10_2676323998"/>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676323998"/>
            <w:bookmarkStart w:id="23" w:name="__Fieldmark__11_267632399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676323998"/>
            <w:bookmarkStart w:id="25" w:name="__Fieldmark__12_267632399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676323998"/>
            <w:bookmarkStart w:id="27" w:name="__Fieldmark__13_2676323998"/>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76323998"/>
            <w:bookmarkStart w:id="29" w:name="__Fieldmark__14_2676323998"/>
            <w:bookmarkEnd w:id="29"/>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676323998"/>
            <w:bookmarkStart w:id="31" w:name="__Fieldmark__15_2676323998"/>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676323998"/>
            <w:bookmarkStart w:id="33" w:name="__Fieldmark__16_2676323998"/>
            <w:bookmarkEnd w:id="3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676323998"/>
            <w:bookmarkStart w:id="35" w:name="__Fieldmark__17_2676323998"/>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676323998"/>
            <w:bookmarkStart w:id="37" w:name="__Fieldmark__18_2676323998"/>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676323998"/>
            <w:bookmarkStart w:id="39" w:name="__Fieldmark__19_2676323998"/>
            <w:bookmarkEnd w:id="3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676323998"/>
            <w:bookmarkStart w:id="41" w:name="__Fieldmark__20_2676323998"/>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676323998"/>
            <w:bookmarkStart w:id="43" w:name="__Fieldmark__21_2676323998"/>
            <w:bookmarkEnd w:id="43"/>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676323998"/>
            <w:bookmarkStart w:id="45" w:name="__Fieldmark__22_2676323998"/>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676323998"/>
            <w:bookmarkStart w:id="47" w:name="__Fieldmark__23_2676323998"/>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676323998"/>
            <w:bookmarkStart w:id="49" w:name="__Fieldmark__24_2676323998"/>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676323998"/>
            <w:bookmarkStart w:id="51" w:name="__Fieldmark__25_2676323998"/>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676323998"/>
            <w:bookmarkStart w:id="53" w:name="__Fieldmark__26_2676323998"/>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676323998"/>
            <w:bookmarkStart w:id="55" w:name="__Fieldmark__27_2676323998"/>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676323998"/>
            <w:bookmarkStart w:id="57" w:name="__Fieldmark__28_2676323998"/>
            <w:bookmarkEnd w:id="5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676323998"/>
            <w:bookmarkStart w:id="59" w:name="__Fieldmark__29_2676323998"/>
            <w:bookmarkEnd w:id="5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676323998"/>
            <w:bookmarkStart w:id="61" w:name="__Fieldmark__30_2676323998"/>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676323998"/>
            <w:bookmarkStart w:id="63" w:name="__Fieldmark__31_2676323998"/>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676323998"/>
            <w:bookmarkStart w:id="65" w:name="__Fieldmark__32_2676323998"/>
            <w:bookmarkEnd w:id="65"/>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676323998"/>
            <w:bookmarkStart w:id="67" w:name="__Fieldmark__33_2676323998"/>
            <w:bookmarkEnd w:id="6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676323998"/>
            <w:bookmarkStart w:id="69" w:name="__Fieldmark__34_2676323998"/>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676323998"/>
            <w:bookmarkStart w:id="71" w:name="__Fieldmark__35_2676323998"/>
            <w:bookmarkEnd w:id="7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676323998"/>
            <w:bookmarkStart w:id="73" w:name="__Fieldmark__36_2676323998"/>
            <w:bookmarkEnd w:id="7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676323998"/>
            <w:bookmarkStart w:id="75" w:name="__Fieldmark__37_2676323998"/>
            <w:bookmarkEnd w:id="7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676323998"/>
            <w:bookmarkStart w:id="77" w:name="__Fieldmark__38_2676323998"/>
            <w:bookmarkEnd w:id="7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676323998"/>
            <w:bookmarkStart w:id="79" w:name="__Fieldmark__39_2676323998"/>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676323998"/>
            <w:bookmarkStart w:id="81" w:name="__Fieldmark__40_2676323998"/>
            <w:bookmarkEnd w:id="8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676323998"/>
            <w:bookmarkStart w:id="83" w:name="__Fieldmark__41_2676323998"/>
            <w:bookmarkEnd w:id="8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676323998"/>
            <w:bookmarkStart w:id="85" w:name="__Fieldmark__42_2676323998"/>
            <w:bookmarkEnd w:id="8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676323998"/>
            <w:bookmarkStart w:id="87" w:name="__Fieldmark__43_2676323998"/>
            <w:bookmarkEnd w:id="8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676323998"/>
            <w:bookmarkStart w:id="89" w:name="__Fieldmark__44_2676323998"/>
            <w:bookmarkEnd w:id="8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676323998"/>
            <w:bookmarkStart w:id="91" w:name="__Fieldmark__45_2676323998"/>
            <w:bookmarkEnd w:id="9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0"/>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4)</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ai fini dell’avvalimento a favore del concorrente indicato all’inizio:</w:t>
      </w:r>
    </w:p>
    <w:p>
      <w:pPr>
        <w:pStyle w:val="Regolamento"/>
        <w:widowControl/>
        <w:ind w:left="567" w:hanging="284"/>
        <w:rPr/>
      </w:pPr>
      <w:r>
        <w:rPr>
          <w:rFonts w:cs="Calibri" w:ascii="Calibri" w:hAnsi="Calibri"/>
          <w:sz w:val="22"/>
          <w:szCs w:val="22"/>
        </w:rPr>
        <w:t>a)</w:t>
        <w:tab/>
        <w:t xml:space="preserve">ai sensi dell’articolo 49, comma 2, lettera c), del decreto legislativo n. 163 del 2006, di possedere  i  requisiti generali di cui all’articolo 38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676323998"/>
            <w:bookmarkStart w:id="93" w:name="__Fieldmark__46_2676323998"/>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676323998"/>
            <w:bookmarkStart w:id="95" w:name="__Fieldmark__47_2676323998"/>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676323998"/>
            <w:bookmarkStart w:id="97" w:name="__Fieldmark__48_2676323998"/>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676323998"/>
            <w:bookmarkStart w:id="99" w:name="__Fieldmark__49_2676323998"/>
            <w:bookmarkEnd w:id="9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676323998"/>
            <w:bookmarkStart w:id="101" w:name="__Fieldmark__50_2676323998"/>
            <w:bookmarkEnd w:id="10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676323998"/>
            <w:bookmarkStart w:id="103" w:name="__Fieldmark__51_2676323998"/>
            <w:bookmarkEnd w:id="10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676323998"/>
            <w:bookmarkStart w:id="105" w:name="__Fieldmark__52_2676323998"/>
            <w:bookmarkEnd w:id="10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676323998"/>
            <w:bookmarkStart w:id="107" w:name="__Fieldmark__53_2676323998"/>
            <w:bookmarkEnd w:id="10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676323998"/>
            <w:bookmarkStart w:id="109" w:name="__Fieldmark__54_2676323998"/>
            <w:bookmarkEnd w:id="10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676323998"/>
            <w:bookmarkStart w:id="111" w:name="__Fieldmark__55_2676323998"/>
            <w:bookmarkEnd w:id="11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676323998"/>
            <w:bookmarkStart w:id="113" w:name="__Fieldmark__56_2676323998"/>
            <w:bookmarkEnd w:id="11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676323998"/>
            <w:bookmarkStart w:id="115" w:name="__Fieldmark__57_2676323998"/>
            <w:bookmarkEnd w:id="11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676323998"/>
            <w:bookmarkStart w:id="117" w:name="__Fieldmark__58_2676323998"/>
            <w:bookmarkEnd w:id="11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49, comma 2, lettera d), del decreto legislativo n. 163 del 2006, di obbligarsi verso il concorrente indicato all’inizio e verso la stazione appaltante, a mettere a disposizione del concorrente medesimo, per tutta la durata dell'appalto, mediante avvalimento, i requisiti di cui alla precedente lettera a), nonché le seguenti risorse necessarie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676323998"/>
      <w:bookmarkStart w:id="119" w:name="__Fieldmark__59_2676323998"/>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676323998"/>
      <w:bookmarkStart w:id="121" w:name="__Fieldmark__60_2676323998"/>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676323998"/>
      <w:bookmarkStart w:id="123" w:name="__Fieldmark__61_2676323998"/>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676323998"/>
      <w:bookmarkStart w:id="125" w:name="__Fieldmark__62_2676323998"/>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676323998"/>
      <w:bookmarkStart w:id="127" w:name="__Fieldmark__63_2676323998"/>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676323998"/>
      <w:bookmarkStart w:id="129" w:name="__Fieldmark__64_2676323998"/>
      <w:bookmarkEnd w:id="1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676323998"/>
      <w:bookmarkStart w:id="131" w:name="__Fieldmark__65_2676323998"/>
      <w:bookmarkEnd w:id="1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676323998"/>
      <w:bookmarkStart w:id="133" w:name="__Fieldmark__66_2676323998"/>
      <w:bookmarkEnd w:id="1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676323998"/>
      <w:bookmarkStart w:id="135" w:name="__Fieldmark__67_2676323998"/>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 di cui alla lettera f) della norma citata;</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676323998"/>
      <w:bookmarkStart w:id="137" w:name="__Fieldmark__68_2676323998"/>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 di cui alla lettera g) della norma citat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676323998"/>
            <w:bookmarkStart w:id="139" w:name="__Fieldmark__69_2676323998"/>
            <w:bookmarkEnd w:id="13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676323998"/>
            <w:bookmarkStart w:id="141" w:name="__Fieldmark__70_2676323998"/>
            <w:bookmarkEnd w:id="14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676323998"/>
      <w:bookmarkStart w:id="143" w:name="__Fieldmark__71_2676323998"/>
      <w:bookmarkEnd w:id="1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676323998"/>
            <w:bookmarkStart w:id="145" w:name="__Fieldmark__72_2676323998"/>
            <w:bookmarkEnd w:id="14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676323998"/>
            <w:bookmarkStart w:id="147" w:name="__Fieldmark__73_2676323998"/>
            <w:bookmarkEnd w:id="14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676323998"/>
            <w:bookmarkStart w:id="149" w:name="__Fieldmark__74_2676323998"/>
            <w:bookmarkEnd w:id="14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676323998"/>
            <w:bookmarkStart w:id="151" w:name="__Fieldmark__75_2676323998"/>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676323998"/>
            <w:bookmarkStart w:id="153" w:name="__Fieldmark__76_2676323998"/>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676323998"/>
            <w:bookmarkStart w:id="155" w:name="__Fieldmark__77_2676323998"/>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2676323998"/>
            <w:bookmarkStart w:id="157" w:name="__Fieldmark__78_2676323998"/>
            <w:bookmarkEnd w:id="15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9_2676323998"/>
            <w:bookmarkStart w:id="159" w:name="__Fieldmark__79_2676323998"/>
            <w:bookmarkEnd w:id="15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80_2676323998"/>
            <w:bookmarkStart w:id="161" w:name="__Fieldmark__80_2676323998"/>
            <w:bookmarkEnd w:id="16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81_2676323998"/>
            <w:bookmarkStart w:id="163" w:name="__Fieldmark__81_2676323998"/>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2_2676323998"/>
            <w:bookmarkStart w:id="165" w:name="__Fieldmark__82_2676323998"/>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3_2676323998"/>
            <w:bookmarkStart w:id="167" w:name="__Fieldmark__83_2676323998"/>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4_2676323998"/>
            <w:bookmarkStart w:id="169" w:name="__Fieldmark__84_2676323998"/>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5_2676323998"/>
            <w:bookmarkStart w:id="171" w:name="__Fieldmark__85_2676323998"/>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6_2676323998"/>
            <w:bookmarkStart w:id="173" w:name="__Fieldmark__86_2676323998"/>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Completare con la parola </w:t>
      </w:r>
      <w:r>
        <w:rPr>
          <w:rFonts w:cs="Calibri" w:ascii="Calibri" w:hAnsi="Calibri"/>
          <w:iCs/>
          <w:sz w:val="22"/>
        </w:rPr>
        <w:t>«italiana»</w:t>
      </w:r>
      <w:r>
        <w:rPr>
          <w:rFonts w:cs="Calibri" w:ascii="Calibri" w:hAnsi="Calibri"/>
          <w:i/>
          <w:iCs/>
          <w:sz w:val="22"/>
        </w:rPr>
        <w:t xml:space="preserve"> oppure altra indicazione della nazionalità in cui è stabilito il concorre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7">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30">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3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3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3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3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2:00Z</dcterms:created>
  <dc:creator>Bosetti</dc:creator>
  <dc:description/>
  <cp:keywords>BB</cp:keywords>
  <dc:language>en-US</dc:language>
  <cp:lastModifiedBy>Teresa</cp:lastModifiedBy>
  <cp:lastPrinted>2004-03-25T00:14:00Z</cp:lastPrinted>
  <dcterms:modified xsi:type="dcterms:W3CDTF">2015-06-16T08:22:00Z</dcterms:modified>
  <cp:revision>2</cp:revision>
  <dc:subject>Dichiarazioni ausiliaria</dc:subject>
  <dc:title>Lavori - pa - prezzo - oltre_20658</dc:title>
</cp:coreProperties>
</file>