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LLEGATO “A”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INDIVIDUAZIONE DEGLI OPERATORI ECONOMICI DA INVITARE ALLA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icolo 36 comma 2 lett. b del Decreto legislativo 50/2016 - articolo 216 comma 9 del D. Lgs. 50/2016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RISEZIONAMENTO D’ALVEO DEL TORRENTE O RIO BEVERA IN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COMUNE DI BESANA IN BRIANZA E RENATE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P: B74H160000000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9"/>
        <w:widowControl w:val="false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 COMPILARE OBBLIGATORIAMENTE IN TUTTI I CAMPI E SOTTOSCRIVERE DA PARTE DEL CONCORRENTE</w:t>
      </w:r>
    </w:p>
    <w:p>
      <w:pPr>
        <w:pStyle w:val="Heading9"/>
        <w:widowControl w:val="false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------------------------------------------------------------------ codice fiscale 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 ------------------------------------------------------------------------------------ autorizzato a rappresentare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mente l’impresa 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ifesta il proprio interesse a partecipare alla procedura negoziata per l’affidamento dei lavori in oggetto: (barrare la casella che interessa)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37856260"/>
      <w:bookmarkStart w:id="1" w:name="__Fieldmark__0_303785626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- come impresa singola)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037856260"/>
      <w:bookmarkStart w:id="3" w:name="__Fieldmark__1_303785626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come impresa singola in avvalimento con l’impresa -------------------------------------------------------------------------(c.f./p.iva ------------------------------------------------------------);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037856260"/>
      <w:bookmarkStart w:id="5" w:name="__Fieldmark__2_303785626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 come consorzio-----------------------------------------------------------------.</w:t>
      </w:r>
    </w:p>
    <w:p>
      <w:pPr>
        <w:pStyle w:val="Heading9"/>
        <w:widowControl w:val="false"/>
        <w:spacing w:before="240" w:after="120"/>
        <w:jc w:val="both"/>
        <w:rPr/>
      </w:pPr>
      <w:r>
        <w:rPr>
          <w:rFonts w:cs="Calibri" w:ascii="Calibri" w:hAnsi="Calibri"/>
        </w:rPr>
        <w:t>e, a tal fine consapevole della responsabilità penale a cui può andare incontro nel caso di affermazioni mendaci, ai sensi dell’art. 76 del DPR n. 445/2000:</w:t>
      </w:r>
    </w:p>
    <w:p>
      <w:pPr>
        <w:pStyle w:val="Heading9"/>
        <w:widowControl w:val="false"/>
        <w:spacing w:before="24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i generali dell’impresa</w:t>
      </w:r>
    </w:p>
    <w:p>
      <w:pPr>
        <w:pStyle w:val="Heading9"/>
        <w:widowControl w:val="false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gione sociale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a giuridica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iva/cod. fiscale 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 elettronica certificata (pec) 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legale -------------------------------------------------------------------------- Prov.(-----) Cap. 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za ------------------------------------------------------------------------------------------------------------------- n. 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operativa --------------------------------------------------------------------- Prov. 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za -------------------------------------------------------------------------------------------------------------------- n. 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attività -------------------------------------------------------------------- Prov.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.za ------------------------------------------------------------------------------------------------------------------------ n. 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o telefono -------------------------------------------------------fax 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------------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ente per l’amministrazione Sig. ---------------------------------------------------------------------------------------------------</w:t>
      </w:r>
    </w:p>
    <w:p>
      <w:pPr>
        <w:pStyle w:val="Heading9"/>
        <w:widowControl w:val="false"/>
        <w:spacing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 ALTRESI’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è iscritta alla CCIAA R.E.A di 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ata -------------------------------------------- n. -------------------- codice ---------------------------------------------------------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attività ------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i possedere i requisiti di ordine generale di cui all’art. 86 del D.lgs.50/2016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) di non trovarsi in alcuna delle situazioni che comportano l’incapacità a contrattare con la pubblica amministrazione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i possedere: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037856260"/>
      <w:bookmarkStart w:id="7" w:name="__Fieldmark__3_303785626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- l’attestazione di qualificazione n. ------------------------------------ rilasciata dalla Soa -----------------------------------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037856260"/>
      <w:bookmarkStart w:id="9" w:name="__Fieldmark__4_303785626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Iscrizione eventuale nell’elenco della White list della Prefettura di -------------------------------------------------------------------, regolarmente autorizzata, per la categoria/e --------------------------------- e classifica/e: 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di avvalersi, ai sensi dell’art. 89 del D.lgs. 50/2016, dell’attestazione di qualificazione dell’impresa --------------------------------------------------------------------------------- qualifica per la categoria 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di aver preso conoscenza ed accettare, senza riserva alcuna, le condizioni dettate dall’avviso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di prendere atto e accettare che la presente manifestazione di interesse non vincola in alcun modo il Parco Regionale della Valle del Lambro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ai sensi dell’art. 76, del D.lgs. 50/2016, che tutte le comunicazioni e la documentazione afferente la presente procedura di affidamento dovranno essere inviate al seguente recapito: indirizzo di posta elettronica certificata (pec) 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ai sensi degli articoli 46 e 47 del DPR 445/2000, che i fatti, stati e qualità riportati nella presente dichiarazione corrispondono a verità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utorizzare, ai sensi del D.lvo n. 196/2003 e ss.mm.ii., il Parco Regionale della Valle del Lambro al trattamento dei dati personali, il quale, cautelato da misure idonee a garantirne la sicurezza e la riservatezza, avverrà per sole finalità istituzionali e strumentali dell’organizzazione dell’ente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Nota ben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>- datare e firmare digitalmente la dichiarazione, in alternativa apporre firma olografa ed allegare fotocopia del documento d’identità;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- barrare le apposite caselle al fine di rendere le dichiarazioni richies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32"/>
      </w:rPr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ge">
            <wp:posOffset>609600</wp:posOffset>
          </wp:positionV>
          <wp:extent cx="795655" cy="80264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 xml:space="preserve">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Times New Roman"/>
        <w:b/>
        <w:sz w:val="32"/>
      </w:rPr>
      <w:t xml:space="preserve">                 </w:t>
    </w:r>
    <w:r>
      <w:rPr>
        <w:b/>
        <w:sz w:val="32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0" b="19050"/>
              <wp:wrapNone/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</w:t>
    </w:r>
    <w:r>
      <w:rPr>
        <w:color w:val="808080"/>
      </w:rPr>
      <w:t xml:space="preserve">20844 Triuggio (MB) </w:t>
    </w:r>
    <w:r>
      <w:rPr>
        <w:b/>
        <w:color w:val="808080"/>
      </w:rPr>
      <w:t xml:space="preserve">- </w:t>
    </w:r>
    <w:r>
      <w:rPr>
        <w:color w:val="808080"/>
      </w:rPr>
      <w:t xml:space="preserve">Via Vittorio Veneto, 19 </w:t>
    </w:r>
    <w:r>
      <w:rPr>
        <w:b/>
        <w:color w:val="808080"/>
      </w:rPr>
      <w:t xml:space="preserve">- </w:t>
    </w:r>
    <w:r>
      <w:rPr>
        <w:color w:val="808080"/>
      </w:rPr>
      <w:t xml:space="preserve">Tel. 0362.970.961-997.137 </w:t>
    </w:r>
    <w:r>
      <w:rPr>
        <w:b/>
        <w:color w:val="808080"/>
      </w:rPr>
      <w:t xml:space="preserve">– </w:t>
    </w:r>
    <w:r>
      <w:rPr>
        <w:color w:val="80808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</w:rPr>
    </w:pPr>
    <w:r>
      <w:rPr>
        <w:rFonts w:eastAsia="Times New Roman"/>
        <w:color w:val="808080"/>
      </w:rPr>
      <w:t xml:space="preserve">                           </w:t>
    </w:r>
    <w:r>
      <w:rPr>
        <w:color w:val="808080"/>
      </w:rPr>
      <w:t xml:space="preserve">E -mail: info@parcovallelambro.it - Posta elettronica certificata: </w:t>
    </w:r>
    <w:hyperlink r:id="rId2">
      <w:r>
        <w:rPr>
          <w:rStyle w:val="InternetLink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lang w:val="fr-FR"/>
      </w:rPr>
    </w:pPr>
    <w:r>
      <w:rPr>
        <w:rFonts w:eastAsia="Times New Roman"/>
        <w:color w:val="808080"/>
        <w:sz w:val="18"/>
      </w:rPr>
      <w:t xml:space="preserve">   </w:t>
    </w:r>
    <w:r>
      <w:rPr>
        <w:color w:val="808080"/>
        <w:sz w:val="16"/>
        <w:lang w:val="fr-FR"/>
      </w:rPr>
      <w:t>L.R. 16-9-83 N. 82</w:t>
    </w:r>
  </w:p>
  <w:p>
    <w:pPr>
      <w:pStyle w:val="Header"/>
      <w:rPr>
        <w:color w:val="808080"/>
        <w:sz w:val="16"/>
        <w:lang w:val="fr-FR"/>
      </w:rPr>
    </w:pPr>
    <w:r>
      <w:rPr>
        <w:color w:val="808080"/>
        <w:sz w:val="16"/>
        <w:lang w:val="fr-FR"/>
      </w:rPr>
    </w:r>
  </w:p>
  <w:p>
    <w:pPr>
      <w:pStyle w:val="Header"/>
      <w:tabs>
        <w:tab w:val="clear" w:pos="4819"/>
        <w:tab w:val="clear" w:pos="9638"/>
        <w:tab w:val="left" w:pos="15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214" w:leader="none"/>
      </w:tabs>
      <w:ind w:right="2" w:hanging="0"/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9214" w:leader="none"/>
      </w:tabs>
      <w:ind w:right="2" w:hanging="0"/>
      <w:jc w:val="both"/>
    </w:pPr>
    <w:rPr>
      <w:rFonts w:ascii="MS Sans Serif" w:hAnsi="MS Sans Serif" w:cs="MS Sans Serif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9214" w:leader="none"/>
      </w:tabs>
      <w:ind w:left="284" w:right="2" w:hanging="284"/>
      <w:jc w:val="both"/>
    </w:pPr>
    <w:rPr>
      <w:rFonts w:ascii="MS Sans Serif" w:hAnsi="MS Sans Serif" w:cs="MS Sans Seri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right" w:pos="9214" w:leader="none"/>
      </w:tabs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Inbox">
    <w:name w:val="inbox"/>
    <w:basedOn w:val="Normal"/>
    <w:qFormat/>
    <w:pPr>
      <w:spacing w:lineRule="atLeast" w:line="330" w:before="75" w:after="75"/>
      <w:ind w:left="75" w:right="75" w:hanging="0"/>
    </w:pPr>
    <w:rPr>
      <w:rFonts w:ascii="Verdana" w:hAnsi="Verdana" w:eastAsia="Times New Roman" w:cs="Verdana"/>
      <w:color w:val="000000"/>
      <w:spacing w:val="15"/>
      <w:sz w:val="18"/>
      <w:szCs w:val="18"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Articolo">
    <w:name w:val="Articolo"/>
    <w:basedOn w:val="Normal"/>
    <w:qFormat/>
    <w:pPr>
      <w:widowControl w:val="false"/>
      <w:spacing w:before="0" w:after="120"/>
      <w:ind w:left="322" w:hanging="322"/>
      <w:jc w:val="center"/>
    </w:pPr>
    <w:rPr>
      <w:rFonts w:ascii="Calibri" w:hAnsi="Calibri" w:eastAsia="Times New Roman" w:cs="Calibri"/>
      <w:b/>
      <w:sz w:val="28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Times New Roman"/>
      <w:smallCaps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29:00Z</dcterms:created>
  <dc:creator>Bosetti &amp; Gatti s.r.l.</dc:creator>
  <dc:description/>
  <cp:keywords>BB</cp:keywords>
  <dc:language>en-US</dc:language>
  <cp:lastModifiedBy>Teresa</cp:lastModifiedBy>
  <cp:lastPrinted>2016-09-23T12:50:00Z</cp:lastPrinted>
  <dcterms:modified xsi:type="dcterms:W3CDTF">2016-09-30T09:09:00Z</dcterms:modified>
  <cp:revision>10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